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bCs/>
          <w:sz w:val="18"/>
          <w:szCs w:val="18"/>
          <w:lang w:val="af-ZA"/>
        </w:rPr>
        <w:t>«Վ. Ա. Ֆանարջյանի անվան ուռուցքաբանության ազգային կենտրոն» ՓԲԸ-ն ստորև ներկայացնում է իր կարիքների համար բժշկական սարքավորումների, գործիքների և պարագաների ձեռքբերման նպատակով կազմակերպված ՈՒԱԿ-ԳՀԱՊՁԲ-21/15 ծածկագրով գնման ընթացակարգի արդյունքում 2020 թվականի դեկտեմբերի  21-ին կնքված N ՈՒԱԿ-ԳՀԱՊՁԲ-21/15-1,  ՈՒԱԿ-ԳՀԱՊՁԲ-21/15-2, ՈՒԱԿ-ԳՀԱՊՁԲ-21/15-3, ՈՒԱԿ-ԳՀԱՊՁԲ-21/15-4, ՈՒԱԿ-ԳՀԱՊՁԲ-21/15-5, ՈՒԱԿ-ԳՀԱՊՁԲ-21/15-6, ՈՒԱԿ-ԳՀԱՊՁԲ-21/15-7, ՈՒԱԿ-ԳՀԱՊՁԲ-21/15-8, ՈՒԱԿ-ԳՀԱՊՁԲ-21/15-9, ՈՒԱԿ-ԳՀԱՊՁԲ-21/15-11, ՈՒԱԿ-ԳՀԱՊՁԲ-21/15-12, ՈՒԱԿ-ԳՀԱՊՁԲ-21/15-13, ՈՒԱԿ-ԳՀԱՊՁԲ-21/15-14, ՈՒԱԿ-ԳՀԱՊՁԲ-21/15-15, ՈՒԱԿ-ԳՀԱՊՁԲ-21/15-16, ՈՒԱԿ-ԳՀԱՊՁԲ-21/15-17, ՈՒԱԿ-ԳՀԱՊՁԲ-21/15-18  պայմանագրեր</w:t>
      </w:r>
      <w:r>
        <w:rPr/>
        <w:t>ի մասին տեղեկատվությունը`</w:t>
      </w:r>
    </w:p>
    <w:tbl>
      <w:tblPr>
        <w:tblW w:w="15354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1"/>
        <w:gridCol w:w="402"/>
        <w:gridCol w:w="105"/>
        <w:gridCol w:w="805"/>
        <w:gridCol w:w="20"/>
        <w:gridCol w:w="147"/>
        <w:gridCol w:w="27"/>
        <w:gridCol w:w="143"/>
        <w:gridCol w:w="694"/>
        <w:gridCol w:w="48"/>
        <w:gridCol w:w="631"/>
        <w:gridCol w:w="209"/>
        <w:gridCol w:w="113"/>
        <w:gridCol w:w="261"/>
        <w:gridCol w:w="43"/>
        <w:gridCol w:w="181"/>
        <w:gridCol w:w="10"/>
        <w:gridCol w:w="169"/>
        <w:gridCol w:w="690"/>
        <w:gridCol w:w="36"/>
        <w:gridCol w:w="359"/>
        <w:gridCol w:w="16"/>
        <w:gridCol w:w="341"/>
        <w:gridCol w:w="176"/>
        <w:gridCol w:w="203"/>
        <w:gridCol w:w="186"/>
        <w:gridCol w:w="151"/>
        <w:gridCol w:w="150"/>
        <w:gridCol w:w="273"/>
        <w:gridCol w:w="31"/>
        <w:gridCol w:w="166"/>
        <w:gridCol w:w="39"/>
        <w:gridCol w:w="310"/>
        <w:gridCol w:w="35"/>
        <w:gridCol w:w="567"/>
        <w:gridCol w:w="139"/>
        <w:gridCol w:w="35"/>
        <w:gridCol w:w="109"/>
        <w:gridCol w:w="97"/>
        <w:gridCol w:w="470"/>
        <w:gridCol w:w="399"/>
        <w:gridCol w:w="937"/>
        <w:gridCol w:w="1134"/>
        <w:gridCol w:w="1134"/>
        <w:gridCol w:w="1134"/>
        <w:gridCol w:w="1134"/>
      </w:tblGrid>
      <w:tr>
        <w:trPr>
          <w:trHeight w:val="146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9923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8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50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4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1801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8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0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80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4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1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0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0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01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Ողնուղեղային  անզգայացման ասեղ   25G- սպինալ, ուղղորդիչով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եղի պարամետրերը՝ 25Gx3½;  0,53x88մմ; մատիտի ծայրով, կողմնային անցքերով, ուղղորդիչով: Պունկցիայի ասեղ, որի ծայրի կտրվածքի շնորհիվ  բացառվում են պունկցիային հետևող գլխացավերը, պարէսթեզիան, պունկցիայի ընթացքում՝ անոթների և նյարդերի վնասումը: Ամուր կառուցվածքը բացառում է ասեղի ծայրի դեֆորմացիան նույնիսկ ոսկրին դիպչելիս: Կողմնային անցքերն ապահովում են  ասեղի օպտիմալ, ոչ շատ խորը մուտք: Նախատեսված է ողնուղեղային անզգայացման, դիագնոստիկ-լյումբալ պունկցիայի, ցիտոլոգիական բիոպսիայի համար:  Ունի թափանցիկ հիմք, գունային կոդավորում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եղի պարամետրերը՝ 25Gx3½;  0,53x88մմ; մատիտի ծայրով, կողմնային անցքերով, ուղղորդիչով: Պունկցիայի ասեղ, որի ծայրի կտրվածքի շնորհիվ  բացառվում են պունկցիային հետևող գլխացավերը, պարէսթեզիան, պունկցիայի ընթացքում՝ անոթների և նյարդերի վնասումը: Ամուր կառուցվածքը բացառում է ասեղի ծայրի դեֆորմացիան նույնիսկ ոսկրին դիպչելիս: Կողմնային անցքերն ապահովում են  ասեղի օպտիմալ, ոչ շատ խորը մուտք: Նախատեսված է ողնուղեղային անզգայացման, դիագնոստիկ-լյումբալ պունկցիայի, ցիտոլոգիական բիոպսիայի համար:  Ունի թափանցիկ հիմք, գունային կոդավորում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Ողնուղեղային  անզգայացման ասեղ   26G- սպինալ ուղղորդիչով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եղի պարամետրերը՝ 26 G մատիտի ծայրով, կողմնային անցքերով, ուղղորդիչով: Պունկցիայի ասեղ, որի ծայրի կտրվածքի շնորհիվ  բացառվում են պունկցիային հետևող գլխացավերը, պարէսթեզիան, պունկցիայի ընթացքում՝ անոթների և նյարդերի վնասումը: Ամուր կառուցվածքը բացառում է ասեղի ծայրի դեֆորմացիան նույնիսկ ոսկրին դիպչելիս: Կողմնային անցքերն ապահովում են  ասեղի օպտիմալ, ոչ շատ խորը մուտք: Նախատեսված է ողնուղեղային անզգայացման, դիագնոստիկ-լյումբալ պունկցիայի, ցիտոլոգիական բիոպսիայի համար:  Ունի թափանցիկ հիմք, գունային կոդավորում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եղի պարամետրերը՝ 26 G մատիտի ծայրով, կողմնային անցքերով, ուղղորդիչով: Պունկցիայի ասեղ, որի ծայրի կտրվածքի շնորհիվ  բացառվում են պունկցիային հետևող գլխացավերը, պարէսթեզիան, պունկցիայի ընթացքում՝ անոթների և նյարդերի վնասումը: Ամուր կառուցվածքը բացառում է ասեղի ծայրի դեֆորմացիան նույնիսկ ոսկրին դիպչելիս: Կողմնային անցքերն ապահովում են  ասեղի օպտիմալ, ոչ շատ խորը մուտք: Նախատեսված է ողնուղեղային անզգայացման, դիագնոստիկ-լյումբալ պունկցիայի, ցիտոլոգիական բիոպսիայի համար:  Ունի թափանցիկ հիմք, գունային կոդավորում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Արտածծիչի խողովակ յանքաուերով, ծայրադիրով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րտածծիչի խողովակ յանքաուերով, ծայրադիրով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Արտածծիչի խողովակ յանքաուերով, ծայրադիրով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Բախիլ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0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եկ անգամյա օգտագործման, ոչ ստերիլ,որակյալ: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եկ անգամյա օգտագործման, ոչ ստերիլ,որակյալ: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Բամբակ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Բժշկական բամբակ՝ փաթեթավորված 100գր, սպիտակ փափուկ զանգված, արագ թրջվում է և լավ կլանում հեղուկը (հիգրոսկոպիկ է)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Բժշկական բամբակ՝ փաթեթավորված 100գր, սպիտակ փափուկ զանգված, արագ թրջվում է և լավ կլանում հեղուկը (հիգրոսկոպիկ է)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Բժշկական գլխարկ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եկ անգամյա օգտագործման բժշկական գլխարկ կանացի, ոչ ստերիլ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եկ անգամյա օգտագործման բժշկական գլխարկ կանացի, ոչ ստերիլ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Բինտ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Բինտ 7*14, ոչ ստերիլ, խտությունը ոչ պակաս 28գ/մք, բամբակ 100%, հիդրոսկոպիկ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Բինտ 7*14, ոչ ստերիլ, խտությունը ոչ պակաս 28գ/մք, բամբակ 100%, հիդրոսկոպիկ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Գվեդելի օդամղիչ N 5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Գվեդելի օդամղիչ ՝ նախատեսված մեծահասակների համար, չափսը՝ N 5, մեկ անգամյա օգտագործման, փափուկ և ոչ տոկսիկ նյութից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Գվեդելի օդամղիչ ՝ նախատեսված մեծահասակների համար, չափսը՝ N 5, մեկ անգամյա օգտագործման, փափուկ և ոչ տոկսիկ նյութից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Գվեդելի օդամղիչ N 6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Նախատեսված մեծահասակների համար, չափսը N 6, մեկ անգամյա օգտագործման, փափուկ և ոչ տոկսիկ նյութից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Նախատեսված մեծահասակների համար, չափսը N 6, մեկ անգամյա օգտագործման, փափուկ և ոչ տոկսիկ նյութից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Անզգայացման դիմակ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նզագայցման դիմակ մեծահասակների, մանժետով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նզագայցման դիմակ մեծահասակների, մանժետով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Թթվածնի խոնավացուցիչ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Թթվածնի խոնավացուցիչ Բաբրովի, պլաստմասե տարրա, առանց օքսիմետրի : 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Թթվածնի խոնավացուցիչ Բաբրովի, պլաստմասե տարրա, առանց օքսիմետրի : 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Լարան (Ժգուտ)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Ժգուտ պլաստիկից, երկարությունը 40սմ,  ունենա պլաստմասե փական: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Ժգուտ պլաստիկից, երկարությունը 40սմ,  ունենա պլաստմասե փական: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Լարան (Ժգուտ)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Ժգուտ ռետինե, երկարությունը 40սմ,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Ժգուտ ռետինե, երկարությունը 40սմ,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Բժշկական Խալաթ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3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Բժշկական խալաթ ոչ ստերիլ,  մեկ անգամյա օգտագորման:  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Բժշկական խալաթ ոչ ստերիլ,  մեկ անգամյա օգտագորման:  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Դրենաժի խողովակ N:20 ռեդոն տիպի 70սմ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պիրացիոն կատետր-դրենաժ REDON տիպի` նախատեսված խոռոչների պարունակության ասպիրացման- հեռացման համար: Կատետրի ծայրը բաց է, ատրավմատիկ կորացված, ունի հավասարաչափ հեռավորությամբ երկկողմանի տեղակայված, ատրավմատիկ կորացված կողմնային ասպիրացիոն անցքեր: Պատրաստված է թափանցիկ թերմոպլաստիկ ոչ տոքսիկ PVC-ից, որի շնորհիվ մարմնի ջերմությամբ փափկում է՝ ընդունելով առավել հարմար դիրք, նվազեցնելով շրջակա հյուսվածքների շփումային վնասումը: Չափսը 20FR Երկարությունը 70սմ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պիրացիոն կատետր-դրենաժ REDON տիպի` նախատեսված խոռոչների պարունակության ասպիրացման- հեռացման համար: Կատետրի ծայրը բաց է, ատրավմատիկ կորացված, ունի հավասարաչափ հեռավորությամբ երկկողմանի տեղակայված, ատրավմատիկ կորացված կողմնային ասպիրացիոն անցքեր: Պատրաստված է թափանցիկ թերմոպլաստիկ ոչ տոքսիկ PVC-ից, որի շնորհիվ մարմնի ջերմությամբ փափկում է՝ ընդունելով առավել հարմար դիրք, նվազեցնելով շրջակա հյուսվածքների շփումային վնասումը: Չափսը 20FR Երկարությունը 70սմ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Դրենաժի խողովակ N:22 ռեդոն տիպի 70սմ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պիրացիոն կատետր-դրենաժ REDON տիպի` նախատեսված խոռոչների պարունակության ասպիրացման- հեռացման համար: Կատետրի ծայրը բաց է, ատրավմատիկ կորացված, ունի հավասարաչափ հեռավորությամբ երկկողմանի տեղակայված, ատրավմատիկ կորացված կողմնային ասպիրացիոն անցքեր: Պատրաստված է թափանցիկ թերմոպլաստիկ ոչ տոքսիկ PVC-ից, որի շնորհիվ մարմնի ջերմությամբ փափկում է՝ ընդունելով առավել հարմար դիրք, նվազեցնելով շրջակա հյուսվածքների շփումային վնասումը: Չափսը 22FR Երկարությունը 70սմ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պիրացիոն կատետր-դրենաժ REDON տիպի` նախատեսված խոռոչների պարունակության ասպիրացման- հեռացման համար: Կատետրի ծայրը բաց է, ատրավմատիկ կորացված, ունի հավասարաչափ հեռավորությամբ երկկողմանի տեղակայված, ատրավմատիկ կորացված կողմնային ասպիրացիոն անցքեր: Պատրաստված է թափանցիկ թերմոպլաստիկ ոչ տոքսիկ PVC-ից, որի շնորհիվ մարմնի ջերմությամբ փափկում է՝ ընդունելով առավել հարմար դիրք, նվազեցնելով շրջակա հյուսվածքների շփումային վնասումը: Չափսը 22FR Երկարությունը 70սմ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Դրենաժի խողովակ N:24 ռեդոն տիպի 70սմ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պիրացիոն կատետր-դրենաժ REDON տիպի` նախատեսված խոռոչների պարունակության ասպիրացման- հեռացման համար: Կատետրի ծայրը բաց է, ատրավմատիկ կորացված, ունի հավասարաչափ հեռավորությամբ երկկողմանի տեղակայված, ատրավմատիկ կորացված կողմնային ասպիրացիոն անցքեր: Պատրաստված է թափանցիկ թերմոպլաստիկ ոչ տոքսիկ PVC-ից, որի շնորհիվ մարմնի ջերմությամբ փափկում է՝ ընդունելով առավել հարմար դիրք, նվազեցնելով շրջակա հյուսվածքների շփումային վնասումը: Չափսը 24FR Երկարությունը 70սմ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պիրացիոն կատետր-դրենաժ REDON տիպի` նախատեսված խոռոչների պարունակության ասպիրացման- հեռացման համար: Կատետրի ծայրը բաց է, ատրավմատիկ կորացված, ունի հավասարաչափ հեռավորությամբ երկկողմանի տեղակայված, ատրավմատիկ կորացված կողմնային ասպիրացիոն անցքեր: Պատրաստված է թափանցիկ թերմոպլաստիկ ոչ տոքսիկ PVC-ից, որի շնորհիվ մարմնի ջերմությամբ փափկում է՝ ընդունելով առավել հարմար դիրք, նվազեցնելով շրջակա հյուսվածքների շփումային վնասումը: Չափսը 24FR Երկարությունը 70սմ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Դրենաժի խողովակ N:26 ռեդոն տիպի 70սմ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պիրացիոն կատետր-դրենաժ REDON տիպի` նախատեսված խոռոչների պարունակության ասպիրացման- հեռացման համար: Կատետրի ծայրը բաց է, ատրավմատիկ կորացված, ունի հավասարաչափ հեռավորությամբ երկկողմանի տեղակայված, ատրավմատիկ կորացված կողմնային ասպիրացիոն անցքեր: Պատրաստված է թափանցիկ թերմոպլաստիկ ոչ տոքսիկ PVC-ից, որի շնորհիվ մարմնի ջերմությամբ փափկում է՝ ընդունելով առավել հարմար դիրք, նվազեցնելով շրջակա հյուսվածքների շփումային վնասումը: Չափսը 26FR Երկարությունը 70սմ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պիրացիոն կատետր-դրենաժ REDON տիպի` նախատեսված խոռոչների պարունակության ասպիրացման- հեռացման համար: Կատետրի ծայրը բաց է, ատրավմատիկ կորացված, ունի հավասարաչափ հեռավորությամբ երկկողմանի տեղակայված, ատրավմատիկ կորացված կողմնային ասպիրացիոն անցքեր: Պատրաստված է թափանցիկ թերմոպլաստիկ ոչ տոքսիկ PVC-ից, որի շնորհիվ մարմնի ջերմությամբ փափկում է՝ ընդունելով առավել հարմար դիրք, նվազեցնելով շրջակա հյուսվածքների շփումային վնասումը: Չափսը 26FR Երկարությունը 70սմ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Դրենաժի խողովակ N:16ռեդոն տիպի 70սմ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պիրացիոն կատետր-դրենաժ REDONտիպի` նախատեսված խոռոչների պարունակության ասպիրացման- հեռացման համար: կատետրի ծայրը բաց է, ատրավմատիկ կորացված, ունի հավասարաչափ հեռավորությամբ երկկողմանի տեղակայված, ատրավմատիկ կորացված կողմնային ասպիրացիոն անցքեր: Պատրաստված է թափանցիկ թերմոպլաստիկ ոչ տոքսիկ PVC-ից, որի շնորհիվ մարմնի ջերմությամբ փափկում է՝ ընդունելով առավել հարմար դիրք, նվազեցնելով շրջակա հյուսվածքների շփումային վնասումը: Չափսը 16FR Երկարությունը 70սմ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պիրացիոն կատետր-դրենաժ REDONտիպի` նախատեսված խոռոչների պարունակության ասպիրացման- հեռացման համար: կատետրի ծայրը բաց է, ատրավմատիկ կորացված, ունի հավասարաչափ հեռավորությամբ երկկողմանի տեղակայված, ատրավմատիկ կորացված կողմնային ասպիրացիոն անցքեր: Պատրաստված է թափանցիկ թերմոպլաստիկ ոչ տոքսիկ PVC-ից, որի շնորհիվ մարմնի ջերմությամբ փափկում է՝ ընդունելով առավել հարմար դիրք, նվազեցնելով շրջակա հյուսվածքների շփումային վնասումը: Չափսը 16FR Երկարությունը 70սմ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Դրենաժի խողովակ N:18ռեդոն տիպի 70սմ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պիրացիոն կատետր-դրենաժ REDON տիպի` նախատեսված խոռոչների պարունակության ասպիրացման- հեռացման համար: կատետրի ծայրը բաց է, ատրավմատիկ կորացված, ունի հավասարաչափ հեռավորությամբ երկկողմանի տեղակայված, ատրավմատիկ կորացված կողմնային ասպիրացիոն անցքեր: Պատրաստված է թափանցիկ թերմոպլաստիկ ոչ տոքսիկ PVC-ից, որի շնորհիվ մարմնի ջերմությամբ փափկում է՝ ընդունելով առավել հարմար դիրք, նվազեցնելով շրջակա հյուսվածքների շփումային վնասումը: Չափսը 18FR Երկարությունը 70սմ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պիրացիոն կատետր-դրենաժ REDON տիպի` նախատեսված խոռոչների պարունակության ասպիրացման- հեռացման համար: կատետրի ծայրը բաց է, ատրավմատիկ կորացված, ունի հավասարաչափ հեռավորությամբ երկկողմանի տեղակայված, ատրավմատիկ կորացված կողմնային ասպիրացիոն անցքեր: Պատրաստված է թափանցիկ թերմոպլաստիկ ոչ տոքսիկ PVC-ից, որի շնորհիվ մարմնի ջերմությամբ փափկում է՝ ընդունելով առավել հարմար դիրք, նվազեցնելով շրջակա հյուսվածքների շփումային վնասումը: Չափսը 18FR Երկարությունը 70սմ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Դրենաժի խողովակ N:14 ռեդոն տիպի 70սմ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պիրացիոն կատետեր-դրենաժ REDONտիպի` նախատեսված խոռոչների պարունակության ասպիրացման- հեռացման համար: կատետրի ծայրը բաց է, ատրավմատիկ կորացված, ունի հավասարաչափ հեռավորությամբ երկկողմանի տեղակայված, ատրավմատիկ կորացված կողմնային ասպիրացիոն անցքեր: Պատրաստված է թափանցիկ թերմոպլաստիկ ոչ տոքսիկ PVC-ից, որի շնորհիվ մարմնի ջերմությամբ փափկում է՝ ընդունելով առավել հարմար դիրք, նվազեցնելով շրջակա հյուսվածքների շփումային վնասումը: Չափսը 16FR Երկարությունը 70սմ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պիրացիոն կատետեր-դրենաժ REDONտիպի` նախատեսված խոռոչների պարունակության ասպիրացման- հեռացման համար: կատետրի ծայրը բաց է, ատրավմատիկ կորացված, ունի հավասարաչափ հեռավորությամբ երկկողմանի տեղակայված, ատրավմատիկ կորացված կողմնային ասպիրացիոն անցքեր: Պատրաստված է թափանցիկ թերմոպլաստիկ ոչ տոքսիկ PVC-ից, որի շնորհիվ մարմնի ջերմությամբ փափկում է՝ ընդունելով առավել հարմար դիրք, նվազեցնելով շրջակա հյուսվածքների շփումային վնասումը: Չափսը 16FR Երկարությունը 70սմ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Ասպիրացիոն կատետր N:16 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պիրացիոն կատետր` նախատեսված խոռոչների պարունակության ասպիրացման- հեռացման համար: կատետրի ծայրը բաց է, ատրավմատիկ կորացված, ունի հավասարաչափ հեռավորությամբ երկկողմանի տեղակայված, ատրավմատիկ կորացված կողմնային ասպիրացիոն անցքեր: Պատրաստված է թափանցիկ թերմոպլաստիկ ոչ տոքսիկ PVC-ից, որի շնորհիվ մարմնի ջերմությամբ փափկում է՝ ընդունելով առավել հարմար դիրք, նվազեցնելով շրջակա հյուսվածքների շփումային վնասումը: Չափսը 16FR 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պիրացիոն կատետր` նախատեսված խոռոչների պարունակության ասպիրացման- հեռացման համար: կատետրի ծայրը բաց է, ատրավմատիկ կորացված, ունի հավասարաչափ հեռավորությամբ երկկողմանի տեղակայված, ատրավմատիկ կորացված կողմնային ասպիրացիոն անցքեր: Պատրաստված է թափանցիկ թերմոպլաստիկ ոչ տոքսիկ PVC-ից, որի շնորհիվ մարմնի ջերմությամբ փափկում է՝ ընդունելով առավել հարմար դիրք, նվազեցնելով շրջակա հյուսվածքների շփումային վնասումը: Չափսը 16FR 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Ասպիրացիոն կատետր N:18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պիրացիոն կատետր` նախատեսված խոռոչների պարունակության ասպիրացման- հեռացման համար: կատետրի ծայրը բաց է, ատրավմատիկ կորացված, ունի հավասարաչափ հեռավորությամբ երկկողմանի տեղակայված, ատրավմատիկ կորացված կողմնային ասպիրացիոն անցքեր: Պատրաստված է թափանցիկ թերմոպլաստիկ ոչ տոքսիկ PVC-ից, որի շնորհիվ մարմնի ջերմությամբ փափկում է՝ ընդունելով առավել հարմար դիրք, նվազեցնելով շրջակա հյուսվածքների շփումային վնասումը: Չափսը 16FR 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պիրացիոն կատետր` նախատեսված խոռոչների պարունակության ասպիրացման- հեռացման համար: կատետրի ծայրը բաց է, ատրավմատիկ կորացված, ունի հավասարաչափ հեռավորությամբ երկկողմանի տեղակայված, ատրավմատիկ կորացված կողմնային ասպիրացիոն անցքեր: Պատրաստված է թափանցիկ թերմոպլաստիկ ոչ տոքսիկ PVC-ից, որի շնորհիվ մարմնի ջերմությամբ փափկում է՝ ընդունելով առավել հարմար դիրք, նվազեցնելով շրջակա հյուսվածքների շփումային վնասումը: Չափսը 16FR 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Քթային կանյուլաներ լայնացվող ատամիկներով և 2մ խողովակով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Քթային կանյուլա նախատեսված երկարատև կամ կարճաժամկետ թթվածնի մատակարարման համար։Կանյուլայի երկարությունը 0.53մ, խողովակի երկարությունը 1.55մ, ընդհանուր համակարգի երկարությունը 2.08մ։Չսահող ֆիկսատորների առկայություն, ատամիկները փափուկ, ատրավմատիկ։ Նյութը՝ իմպլանտացիոն- ոչ տոկսիք պոլիվինիլքլորիդ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Քթային կանյուլա նախատեսված երկարատև կամ կարճաժամկետ թթվածնի մատակարարման համար։Կանյուլայի երկարությունը 0.53մ, խողովակի երկարությունը 1.55մ, ընդհանուր համակարգի երկարությունը 2.08մ։Չսահող ֆիկսատորների առկայություն, ատամիկները փափուկ, ատրավմատիկ։ Նյութը՝ իմպլանտացիոն- ոչ տոկսիք պոլիվինիլքլորիդ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Կենտրոնական երակային կատետր երկճյուղ -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կատետրի երկարությունը 20սմ լայնությունը 7Fr, լուսանցքները 16G, պունկցիոն ասեղը 18G 6,35սմ, պարունակում է դիլալատոր</w:t>
              <w:br/>
              <w:t>5մմ Luer - Slip ներարկիչ, լարի մի ծայրը ուղիղ - փափուկ, մյուս ծայրը J ուղղորդիչով 0,81մմ հաստությամբ 60սմ, երկարությամբ, նշտար, կատետրի սեղմիչ, ֆիկսատոր, ներարկման փականներով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կատետրի երկարությունը 20սմ լայնությունը 7Fr, լուսանցքները 16G, պունկցիոն ասեղը 18G 6,35սմ, պարունակում է դիլալատոր</w:t>
              <w:br/>
              <w:t>5մմ Luer - Slip ներարկիչ, լարի մի ծայրը ուղիղ - փափուկ, մյուս ծայրը J ուղղորդիչով 0,81մմ հաստությամբ 60սմ, երկարությամբ, նշտար, կատետրի սեղմիչ, ֆիկսատոր, ներարկման փականներով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ոգնայի ծայրադիր մեծահասակի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5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եծահասակների համար,ստերիլ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եծահասակների համար,ստերիլ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Ձեռնոց բժշկական ստերիլ տալկով 6-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զույգ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Ստերիլ, չափս 6, համապատասխանի ԳՕՍՏ Ռ 52238-2004 ստանդարտին, որակյալ։ Ապրանքը պարտադիր պետք է ունենա որակի սերտիֆիկատ: Ապրանքը հանձնելու պահին պետք է ունենա առնվազն 50 % մնացորդային պիտանելիության ժամկետ։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Ստերիլ, չափս 6, համապատասխանի ԳՕՍՏ Ռ 52238-2004 ստանդարտին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Ձեռնոց բժշկական ստերիլ տալկով 6,5  -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զույգ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Ստերիլ, չափս 6,5, համապատասխանի ԳՕՍՏ Ռ 52238-2004 ստանդարտին, որակյալ։ Ապրանքը պարտադիր պետք է ունենա որակի սերտիֆիկատ: Ապրանքը հանձնելու պահին պետք է ունենա առնվազն 50 % մնացորդային պիտանելիության ժամկետ։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Ստերիլ, չափս 6,5, համապատասխանի ԳՕՍՏ Ռ 52238-2004 ստանդարտին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Ձեռնոց բժշկական ստերիլ տալկով 7  -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զույգ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3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Ստերիլ, չափս 7, համապատասխանի ԳՕՍՏ Ռ 52238-2004 ստանդարտին, որակյալ։ Ապրանքը պարտադիր պետք է ունենա որակի սերտիֆիկատ: Ապրանքը հանձնելու պահին պետք է ունենա առնվազն 50 % մնացորդային պիտանելիության ժամկետ։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Ստերիլ, չափս 7, համապատասխանի ԳՕՍՏ Ռ 52238-2004 ստանդարտին, որակյալ։ Ապրանքը պարտադիր պետք է ունենա որակի սերտիֆիկատ: Ապրանքը հանձնելու պահին պետք է ունենա առնվազն 50 % մնացորդային պիտանելիության ժամկետ։ 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Ձեռնոց բժշկական ստերիլ տալկով 7,5  -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զույգ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7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Ստերիլ, չափս 7,5, համապատասխանի ԳՕՍՏ Ռ 52238-2004 ստանդարտին, որակյալ։ Ապրանքը պարտադիր պետք է ունենա որակի սերտիֆիկատ: Ապրանքը հանձնելու պահին պետք է ունենա առնվազն 50 % մնացորդային պիտանելիության ժամկետ։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Ստերիլ, չափս 7,5, համապատասխանի ԳՕՍՏ Ռ 52238-2004 ստանդարտին, որակյալ։ Ապրանքը պարտադիր պետք է ունենա որակի սերտիֆիկատ: Ապրանքը հանձնելու պահին պետք է ունենա առնվազն 50 % մնացորդային պիտանելիության ժամկետ։ 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Ձեռնոց բժշկական ստերիլ տալկով 8 -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զույգ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Ստերիլ, չափս 8, համապատասխանի ԳՕՍՏ Ռ 52238-2004 ստանդարտին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Ստերիլ, չափս 8, համապատասխանի ԳՕՍՏ Ռ 52238-2004 ստանդարտին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Ձեռնոց բժշկական S -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Ձեռնոց բժշկական ոչ ստերիլ, լատեքս, փոշեպատ ՝ չափս S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Ձեռնոց բժշկական ոչ ստերիլ, լատեքս, փոշեպատ ՝ չափս S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Ձեռնոց բժշկական M -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80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Ձեռնոց բժշկական ոչ ստերիլ, լատեքս, փոշեպատ ՝ չափս M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Ձեռնոց բժշկական ոչ ստերիլ, լատեքս, փոշեպատ ՝ չափս M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Ձեռնոց բժշկական Լ -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7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Ձեռնոց բժշկական ոչ ստերիլ, լատեքս,  փոշեպատ ՝ չափս M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Ձեռնոց բժշկական ոչ ստերիլ, լատեքս,  փոշեպատ ՝ չափս M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Ձեռնոց բժշկական M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Ձեռնոց բժշկական ոչ ստերիլ, լատեքս,առանց փոշեպատ ՝ չափս M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Ձեռնոց բժշկական ոչ ստերիլ, լատեքս,առանց փոշեպատ ՝ չափս M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Թանզիֆ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մետր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5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Թանզիֆ բժշկական , խտությունը 33 գր/մք, լայնությունը 90սմ,  հիդրոսկոպիկ, 100% որակյալ բամբակյա ոչ ստերիլ։ Ապրանքը պարտադիր պետք է ունենա որակի սերտիֆիկատ: Ապրանքը հանձնելու պահին պետք է ունենա առնվազն 50 % մնացորդային պիտանելիության ժամկետ։   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 xml:space="preserve">Թանզիֆ բժշկական , խտությունը 33 գր/մք, լայնությունը 90սմ,  հիդրոսկոպիկ, 100% որակյալ բամբակյա ոչ ստերիլ։ Ապրանքը պարտադիր պետք է ունենա որակի սերտիֆիկատ: Ապրանքը հանձնելու պահին պետք է ունենա առնվազն 50 % մնացորդային պիտանելիության ժամկետ։   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Մեզի անալիզի տարա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Պլաստիկե տարա 80-120մլ հերմետիկ փակվող, որակյալ։ Ապրանքը պարտադիր պետք է ունենա որակի սերտիֆիկատ: Ապրանքը հանձնելու պահին պետք է ունենա առնվազն 50 % 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Պլաստիկե տարա 80-120մլ հերմետիկ փակվող, որակյալ։ Ապրանքը պարտադիր պետք է ունենա որակի սերտիֆիկատ: Ապրանքը հանձնելու պահին պետք է ունենա առնվազն 50 % 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Ներարկիչ 1 մլ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Ինսուլինային ներարկիչ 1 մլ՝ ստերիլ, 29-30G ,  ֆիքսված ասեղով, ոչ տոքսիկ, ապիրոգեն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Ինսուլինային ներարկիչ 1 մլ՝ ստերիլ, 29-30G ,  ֆիքսված ասեղով, ոչ տոքսիկ, ապիրոգեն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Ներարկիչ 10մլ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Ներարկիչ 10 մլ՝ ստերիլ, ասեղով 21G/31*0,8/, եռկոմպոնենտ, ոչ տոքսիկ, ապիրոգեն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Ներարկիչ 10 մլ՝ ստերիլ, ասեղով 21G/31*0,8/, եռկոմպոնենտ, ոչ տոքսիկ, ապիրոգեն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Ներարկիչ 20մլ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0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Ներարկիչ 20 մլ՝ ստերիլ, ասեղով 19G, եռկոմպոնենտ, ոչ տոքսիկ , ապիրոգեն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Ներարկիչ 20 մլ՝ ստերիլ, ասեղով 19G, եռկոմպոնենտ, ոչ տոքսիկ , ապիրոգեն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Ներարկիչ 3մլ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5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Ներարկիչ 3 մլ՝ ստերիլ, ասեղով 21G, եռկոմպոնենտ, ոչ տոքսիկ , ապիրոգեն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Ներարկիչ 3 մլ՝ ստերիլ, ասեղով 21G, եռկոմպոնենտ, ոչ տոքսիկ , ապիրոգեն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Ներարկիչ 5մլ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Ներարկիչ 5մլ՝ ստերիլ, ասեղով 21G, եռկոմպոնենտ, ոչ տոքսիկ, ապիրոգեն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Ներարկիչ 5մլ՝ ստերիլ, ասեղով 21G, եռկոմպոնենտ, ոչ տոքսիկ, ապիրոգեն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Ներարկիչ ժանե 60 մլ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Ներարկիչ ժանե 60մլ՝ ստերիլ, առանց ասեղի, ոչ տոքսիկ, ապիրոգեն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Ներարկիչ ժանե 60մլ՝ ստերիլ, առանց ասեղի, ոչ տոքսիկ, ապիրոգեն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Ներարկիչ 50մլ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Ներարկիչ 50մլ՝ ստերիլ, ասեղով, 19G, երկկոմպոնենտ, ոչ տոքսիկ, ապիրոգեն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Ներարկիչ 50մլ՝ ստերիլ, ասեղով, 19G, երկկոմպոնենտ, ոչ տոքսիկ, ապիրոգեն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Պերֆուզորի երկարացուցիչ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5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Փոխներարկիչի երկարացման խողովակ՝ ճկվող թափանցիկ պլաստիկե խողովակ ներսի տրամագիծը 3.0մմ, արտաքինը՝ 4.1մմ, երկարությունը 150սմ, միացումը Լուեր-լոք տիպի: Ճնշումը ոչ պակաս 60psi (4.5 bar)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Փոխներարկիչի երկարացման խողովակ՝ ճկվող թափանցիկ պլաստիկե խողովակ ներսի տրամագիծը 3.0մմ, արտաքինը՝ 4.1մմ, երկարությունը 150սմ, միացումը Լուեր-լոք տիպի: Ճնշումը ոչ պակաս 60psi (4.5 bar)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ջերմաչափ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Մարդու ջերմաստիճանի չափման բժշկական սարք, 35-42 սանդղակով, որակյալ, Ապրանքը պարտադիր պետք է ունենա որակի սերտիֆիկատ: Ապրանքը հանձնելու պահին պետք է ունենա առնվազն 50 % մնացորդային պիտանելիության ժամկետ։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Մարդու ջերմաստիճանի չափման բժշկական սարք, 35-42 սանդղակով, որակյալ, Ապրանքը պարտադիր պետք է ունենա որակի սերտիֆիկատ: Ապրանքը հանձնելու պահին պետք է ունենա առնվազն 50 % մնացորդային պիտանելիության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Սավան բժշկական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6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Չափսը 1,5*2,15մ, մեկանգամյա օգտագործման ոչ ստերիլ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Չափսը 1,5*2,15մ, մեկանգամյա օգտագործման ոչ ստերիլ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Ինֆուզիոն համակարգ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0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Ինֆուզիոն համակարգ փոխներարկման համար ն/ե, մեկ անգամյա օգտագործման, ստերիլ: 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Ինֆուզիոն համակարգ փոխներարկման համար ն/ե, մեկ անգամյա օգտագործման, ստերիլ: 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Ինֆուզիոն համակարգ ֆիլտրով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Ինֆուզիոն համակարգ փոխներարկման համար ֆլիտրով ն/ե, մեկ անգամյա օգտագործման, ստերիլ: 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Ինֆուզիոն համակարգ փոխներարկման համար ֆլիտրով ն/ե, մեկ անգամյա օգտագործման, ստերիլ:  Ապրանքը հանձնելու պահին պետք է ունենա առնվազն 50 % մնացորդային պիտանելիության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Սպեղանի կտորե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5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Սպեղանի կտորե՝ չափս 5սմ х 5մ պլաստիկ կոճով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Սպեղանի կտորե՝ չափս 5սմ х 5մ պլաստիկ կոճով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Մեզընդունիչ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եզընդունիչ 2լ, ստերիլ, փականով։ Ապրանքը պարտադիր պետք է ունենա որակի սերտիֆիկատ: Ապրանքը հանձնելու պահին պետք է ունենա առնվազն 50% մն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Մեզընդունիչ 2լ, ստերիլ, փականով։ Ապրանքը պարտադիր պետք է ունենա որակի սերտիֆիկատ: Ապրանքը հանձնելու պահին պետք է ունենա առնվազն 50% մն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Ասեղ 16G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1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եղ 16G, ստերիլ, ներարկման համար, որակլյալ։ Ապրանքը պարտադիր պետք է ունենա որակի սերտիֆիկատ: Ապրանքը հանձնելու պահին պետք է ունենա առնվազն 50% մն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Ասեղ 16G, ստերիլ, ներարկման համար, որակլյալ։ Ապրանքը պարտադիր պետք է ունենա որակի սերտիֆիկատ: Ապրանքը հանձնելու պահին պետք է ունենա առնվազն 50% մն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Ասեղ 21G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սեղ 21G, ստերիլ, ներարկման համար, որակյալ։ Ապրանքը պարտադիր պետք է ունենա որակի սերտիֆիկատ: Ապրանքը հանձնելու պահին պետք է ունենա առնվազն 50% մն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Ասեղ 21G, ստերիլ, ներարկման համար, որակյալ։ Ապրանքը պարտադիր պետք է ունենա որակի սերտիֆիկատ: Ապրանքը հանձնելու պահին պետք է ունենա առնվազն 50% մն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Պուլսօքսիմետր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Պուլսօքսիմետր գունավոր էկրանով, պետք է ունենա SpO2 և Pulse Rate չափելու և էկրանին ցուցադրելու հնարավորություն։ 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Ազդանշանի բացակայության դեպքում սարքի ավտոմատ անջատում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ուլսօքսիմետր գունավոր էկրանով, պետք է ունենա SpO2 և Pulse Rate չափելու և էկրանին ցուցադրելու հնարավորություն։ Ազդանշանի բացակայության դեպքում սարքի ավտոմատ անջատում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շտատիվ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շտատիվ բժշկական կաթիլային համակարգի համար, մետաղյա ձողով, անիվներով, բարձրության կարգավորման համակարգով: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շտատիվ բժշկական կաթիլային համակարգի համար, մետաղյա ձողով, անիվներով, բարձրության կարգավորման համակարգով: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Թորակալ դրենաժ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թերմոպլաստիկ սիլիկոնացված պոլիվինիքլորիդից, ռենտգեն պոզիտիվ երկայնակի երիզ և սմ-ային սանդղակ, հարթ կորացված ծայր, դիստալ և կողմնային անցքեր: Երկարությունը 45սմ, չափսը 20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թերմոպլաստիկ սիլիկոնացված պոլիվինիքլորիդից, ռենտգեն պոզիտիվ երկայնակի երիզ և սմ-ային սանդղակ, հարթ կորացված ծայր, դիստալ և կողմնային անցքեր: Երկարությունը 45սմ, չափսը 20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Թորակալ դրենաժ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թերմոպլաստիկ սիլիկոնացված պոլիվինիքլորիդից, ռենտգեն պոզիտիվ երկայնակի երիզ և սմ-ային սանդղակ, հարթ կորացված ծայր, դիստալ և կողմնային անցքեր: Երկարությունը 45սմ, չափսը 24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թերմոպլաստիկ սիլիկոնացված պոլիվինիքլորիդից, ռենտգեն պոզիտիվ երկայնակի երիզ և սմ-ային սանդղակ, հարթ կորացված ծայր, դիստալ և կողմնային անցքեր: Երկարությունը 45սմ, չափսը 24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Թորակալ դրենաժ-տրոակարով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սիլիկոնացված պոլիվինիլքլորիդե խողովակ է , որի մեջ տեղադրված է մետաղական տրոակար: կատետրը պետք է ունենա ռենտգեն պոզիտիվ երկայնակի երիզ և սմ-ային սանդղակ,  ներքին ծածկույթը պետք  է լինի հակաթրոմբոտիկ, չխցանող, հարթ: Երկարությունը 40սմ, չափսը  28։  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սիլիկոնացված պոլիվինիլքլորիդե խողովակ է , որի մեջ տեղադրված է մետաղական տրոակար: կատետրը պետք է ունենա ռենտգեն պոզիտիվ երկայնակի երիզ և սմ-ային սանդղակ,  ներքին ծածկույթը պետք  է լինի հակաթրոմբոտիկ, չխցանող, հարթ: Երկարությունը 40սմ, չափսը  28։  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Թորակալ դրենաժ-տրոակարով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սիլիկոնացված պոլիվինիլքլորիդե խողովակ է , որի մեջ տեղադրված է մետաղական տրոակար: կատետրը պետք է ունենա ռենտգեն պոզիտիվ երկայնակի երիզ և սմ-ային սանդղակ,  ներքին ծածկույթը պետք  է լինի հակաթրոմբոտիկ, չխցանող, հարթ: Երկարությունը 40սմ, չափսը  24։  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սիլիկոնացված պոլիվինիլքլորիդե խողովակ է , որի մեջ տեղադրված է մետաղական տրոակար: կատետրը պետք է ունենա ռենտգեն պոզիտիվ երկայնակի երիզ և սմ-ային սանդղակ,  ներքին ծածկույթը պետք  է լինի հակաթրոմբոտիկ, չխցանող, հարթ: Երկարությունը 40սմ, չափսը  24։  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եծահասակների արհեստական շնչառման պարկ (ամբու)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Պարկը նախատեսված է մեծահասակների արհեստական շնչառություն կազմակերպելու համար, պարկի պատերի հաստությունը ոչ պակաս քան 5մմ, 2- 3լ ծավալով, դիմակով,  որակյալ։ 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Ապրանքը պարտադիր պետք է ունենա որակի սերտիֆիկատ: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Պարկը նախատեսված է մեծահասակների արհեստական շնչառություն կազմակերպելու համար, պարկի պատերի հաստությունը ոչ պակաս քան 5մմ, 2- 3լ ծավալով, դիմակով,  որակյալ։ 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Ապրանքը պարտադիր պետք է ունենա որակի սերտիֆիկատ: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շիշ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շիշ  400մլ տարողությամբ, ապակուց՝ նախատեսված դեղագործական արտադրանքի համար, որակյալ։ 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Ապրանքը պարտադիր պետք է ունենա որակի սերտիֆիկատ: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շիշ  400մլ տարողությամբ, ապակուց՝ նախատեսված դեղագործական արտադրանքի համար, որակյալ։ Ապրանքը պարտադիր պետք է ունենա որակի սերտիֆիկատ: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ռետինե խցաններ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դեղագործական արտադրանքի համար նախատեսված 400մլ և 200մլ տարողությամբ ապակուց շշի, որակյալ։ 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Ապրանքը պարտադիր պետք է ունենա որակի սերտիֆիկատ: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դեղագործական արտադրանքի համար նախատեսված 400մլ և 200մլ տարողությամբ ապակուց շշի, որակյալ։ 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Ապրանքը պարտադիր պետք է ունենա որակի սերտիֆիկատ: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ԷՍԳ - ի էլեկտրոդ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մուր գելով երկարատև մոնիտորինգի համար, ծածկված Ag/AgCl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Ամուր գելով երկարատև մոնիտորինգի համար, ծածկված Ag/AgCl, որակյալ։ Ապրանքը պարտադիր պետք է ունենա որակի սերտիֆիկատ: Ապրանքը հանձնելու պահին պետք է ունենա առնվազն 50 % մնացորդային պիտանելիության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Ռենտգեն ժապավեն կապույտ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Ռենտգեն ժապավեն, գույնը՝  կապույտ, չափսը՝ 24*30, նախատեսված  KODAK տպիչի համար, որակյալ։ Ապրանքը պարտադիր պետք է ունենա որակի սերտիֆիկատ: Ապրանքը հանձնելու պահին պետք է ունենա առնվազն 50 % մնացորդային պիտանելիության ժամկետ։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Ռենտգեն ժապավեն, գույնը՝  կապույտ, չափսը՝ 24*30, նախատեսված  KODAK տպիչի համար, որակյալ։ Ապրանքը պարտադիր պետք է ունենա որակի սերտիֆիկատ: Ապրանքը հանձնելու պահին պետք է ունենա առնվազն 50 % մնացորդային պիտանելիության ժամկետ։ 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Ռենտգեն ժապավեն կապույտ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Ռենտգեն ժապավեն , գունը՝ կապույտ, չափսը՝ 35*43 նախատեսված է   KODAK տպիչի համար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Ռենտգեն ժապավեն , գունը՝ կապույտ, չափսը՝ 35*43 նախատեսված է   KODAK տպիչի համար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Ռենտգեն ժապավեն կանաչ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Ռենտգեն ժապավեն, գունը՝  կանաչ, չափսը՝ 24*30 , որակյալ։ Ապրանքը պարտադիր պետք է ունենա որակի սերտիֆիկատ: Ապրանքը հանձնելու պահին պետք է ունենա առնվազն 50 % մնացորդային պիտանելիության ժամկետ։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Ռենտգեն ժապավեն, գունը՝  կանաչ, չափսը՝ 24*30 , որակյալ։ Ապրանքը պարտադիր պետք է ունենա որակի սերտիֆիկատ: Ապրանքը հանձնելու պահին պետք է ունենա առնվազն 50 % մնացորդային պիտանելիության ժամկետ։ 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Ռենտգեն ժապավեն կապույտ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Ռենտգեն ժապավեն , գույնը՝ կապույտ, չափսը՝  30*40 նախատեսված է KODAK տպիչի համար, որակյալ։ Ապրանքը պարտադիր պետք է ունենա որակի սերտիֆիկատ: Ապրանքը հանձնելու պահին պետք է ունենա առնվազն 50 % մնացորդային պիտանելիության ժամկետ։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Ռենտգեն ժապավեն , գույնը՝ կապույտ, չափսը՝  30*40 նախատեսված է KODAK տպիչի համար, որակյալ։ Ապրանքը պարտադիր պետք է ունենա որակի սերտիֆիկատ: Ապրանքը հանձնելու պահին պետք է ունենա առնվազն 50 % մնացորդային պիտանելիության ժամկետ։ 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Համակարգչային տոմոգրաֆիկ (շերտագրման) հետազոտման ռենտգեն ժապավեն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hամակարգչային տոմոգրաֆիկ (շերտագրման) հետազոտման ռենտգեն ժապավեն նախատեսված է Carestream տպիչի համար, չափս 35*43սմ, որակյալ։ Ապրանքը պարտադիր պետք է ունենա որակի սերտիֆիկատ: Ապրանքը հանձնելու պահին պետք է ունենա առնվազն 50 % մնացորդային պիտանելիության ժամկետ։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hամակարգչային տոմոգրաֆիկ (շերտագրման) հետազոտման ռենտգեն ժապավեն նախատեսված է Carestream տպիչի համար, չափս 35*43սմ, որակյալ։ Ապրանքը պարտադիր պետք է ունենա որակի սերտիֆիկատ: Ապրանքը հանձնելու պահին պետք է ունենա առնվազն 50 % մնացորդային պիտանելիության ժամկետ։ 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Տեսատպիչի թուղթ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110մմ/20մ/, ուրոֆլումետրիայի համար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110մմ/20մ/, ուրոֆլումետրիայի համար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Բակտերիովիրուսային, ջերմա-խոնավա-փոխանակային հեպա ֆիլտր շնչառական կոնտուրի համար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Բակտերիովիրուսային, ջերմա-խոնավա-փոխանակային հեպա ֆիլտր շնչառական կոնտուրի համար: Պատրաստված է թափանցիկ պլաստմասսայից, միացման չափսը 15/15-22, զտիչը բակտերիո-վիրուսային, հիդրոֆոբ-մեմբրանային, ֆիլտրացիայի աստիճանը 99.999% 24ժամ ԹԱՇ-ի համար, քաշը 29գ-ից ոչ ավել, հոսքի դիմադրությունը 3.3սմ H2O (60լ/րոպեի դեպքում), մեռյալ տարածությունը ոչ ավել 45 մլ, գազանալիզատորի պորտի առկայությամբ: Միանվագ օգտագործման, ստերիլ է, ապիրոգեն, ոչ տոքսիկ:00 մլ պլաստիկե շիշ;  Ապրանքը ունի որակի սերտիֆիկատ: Ապրանքը հանձնելու պահին պետք է ունենա 50 % մնացորդային պիտանելիության ժամկետ։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Բակտերիովիրուսային, ջերմա-խոնավա-փոխանակային հեպա ֆիլտր շնչառական կոնտուրի համար: Պատրաստված է թափանցիկ պլաստմասսայից, միացման չափսը 15/15-22, զտիչը բակտերիո-վիրուսային, հիդրոֆոբ-մեմբրանային, ֆիլտրացիայի աստիճանը 99.999% 24ժամ ԹԱՇ-ի համար, քաշը 29գ-ից ոչ ավել, հոսքի դիմադրությունը 3.3սմ H2O (60լ/րոպեի դեպքում), մեռյալ տարածությունը ոչ ավել 45 մլ, գազանալիզատորի պորտի առկայությամբ: Միանվագ օգտագործման, ստերիլ է, ապիրոգեն, ոչ տոքսիկ:00 մլ պլաստիկե շիշ;  Ապրանքը ունի որակի սերտիֆիկատ: Ապրանքը հանձնելու պահին պետք է ունենա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իանգամյա օգտագործման ասեղ ՝ տրեպանոբիոպսիայի համար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Էրգոնոմիկ բռնակով , ուղղորդիչով և տրոակարով, որը թույլ է տալիս նվազեցնել հյուսվածքների վնասումը ։ Կանյուլլան ՝ թրծած մետաղից, բիոպտիկ գլանակով (ցիլինդր)։ Ասեղի հաստությունը՝ 14G, երկարությունը՝ 10-15 սմ:  Ապրանքը հանձնելու պահին պետք է ունենա 50 % մնացորդային պիտանելիության ժամկետ։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Էրգոնոմիկ բռնակով , ուղղորդիչով և տրոակարով, որը թույլ է տալիս նվազեցնել հյուսվածքների վնասումը ։ Կանյուլլան ՝ թրծած մետաղից, բիոպտիկ գլանակով (ցիլինդր)։ Ասեղի հաստությունը՝ 14G, երկարությունը՝ 10-15 սմ:  Ապրանքը հանձնելու պահին պետք է ունենա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Միջմաշկային երիկամային խողովակ  10Fr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Միջմաշկային երիկամային խողովակ 10Fr չափի, պարունակում է 1 հատ կատետր hիդրոֆիլիկ ծածկույթով, դրենաժ կատետր, 1 հատ պունկցիոն ասեղ, 1 հատ միացուցիչ խողովակ, տռոկար ստիլետ, միանգամյա օգտագործման համար, 40սմ: CE Սերտիֆիկատի առկայությունը պարտադիր է:  Ապրանքը հանձնելու պահին պետք է ունենա 50 % մնացորդային պիտանելիության ժամկետ։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Միջմաշկային երիկամային խողովակ 10Fr չափի, պարունակում է 1 հատ կատետր hիդրոֆիլիկ ծածկույթով, դրենաժ կատետր, 1 հատ պունկցիոն ասեղ, 1 հատ միացուցիչ խողովակ, տռոկար ստիլետ, միանգամյա օգտագործման համար, 40սմ: CE Սերտիֆիկատի առկայությունը պարտադիր է:  Ապրանքը հանձնելու պահին պետք է ունենա 50 % մնացորդային պիտանելիության ժամկետ։ 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Էնդոտրախեալ խողովակ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Էնդոտրախեալ խողովակ, երկճյուղ,  մանժետով , ստերիլ, չափը 32՝ աջ, ձախ : Ապրանքը պարտադիր պետք է ունենա որակի սերտիֆիկատ: Ապրանքը հանձնելու պահին պետք է ունենա 50 % մնացորդային պիտանելիության ժամկետ։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Էնդոտրախեալ խողովակ, երկճյուղ,  մանժետով , ստերիլ, չափը 32՝ աջ, ձախ : Ապրանքը պարտադիր պետք է ունենա որակի սերտիֆիկատ: Ապրանքը հանձնելու պահին պետք է ունենա 50 % մնացորդային պիտանելիության ժամկետ։ 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Էնդոտրախեալ խողովակ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Էնդոտրախեալ խողովակ, երկճյուղ,  մանժետով , ստերիլ, չափը 41 աջ, ձախ : Ապրանքը պարտադիր պետք է ունենա որակի սերտիֆիկատ:  Ապրանքը հանձնելու պահին պետք է ունենա 50 % մնացորդային պիտանելիության ժամկետ։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Էնդոտրախեալ խողովակ, երկճյուղ,  մանժետով , ստերիլ, չափը 41 աջ, ձախ : Ապրանքը պարտադիր պետք է ունենա որակի սերտիֆիկատ:  Ապրանքը հանձնելու պահին պետք է ունենա 50 % մնացորդային պիտանելիության ժամկետ։ 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Էնդոտրախեալ խողովակ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Էնդոտրախեալ խողովակ, երկճյուղ,  մանժետով , ստերիլ, չափը 35 աջ, ձախ : Ապրանքը պարտադիր պետք է ունենա որակի սերտիֆիկատ:  Ապրանքը հանձնելու պահին պետք է ունենա 50 % մնացորդային պիտանելիության ժամկետ։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Էնդոտրախեալ խողովակ, երկճյուղ,  մանժետով , ստերիլ, չափը 35 աջ, ձախ : Ապրանքը պարտադիր պետք է ունենա որակի սերտիֆիկատ:  Ապրանքը հանձնելու պահին պետք է ունենա 50 % մնացորդային պիտանելիության ժամկետ։ 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Էնդոտրախեալ խողովակ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Էնդոտրախեալ խողովակ, երկճյուղ,  մանժետով , ստերիլ, չափը 37՝ աջ, ձախ : Ապրանքը պարտադիր պետք է ունենա որակի սերտիֆիկատ: Ապրանքը հանձնելու պահին պետք է ունենա 50 % մնացորդային պիտանելիության ժամկետ։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Էնդոտրախեալ խողովակ, երկճյուղ,  մանժետով , ստերիլ, չափը 37՝ աջ, ձախ : Ապրանքը պարտադիր պետք է ունենա որակի սերտիֆիկատ: Ապրանքը հանձնելու պահին պետք է ունենա 50 % մնացորդային պիտանելիության ժամկետ։ 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Էնդոտրախեալ խողովակ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Էնդոտրախեալ խողովակ, երկճյուղ,  մանժետով , ստերիլ, չափը 39՝ աջ, ձախ : Ապրանքը պարտադիր պետք է ունենա որակի սերտիֆիկատ:  Ապրանքը հանձնելու պահին պետք է ունենա 50 % մնացորդային պիտանելիության ժամկետ։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Էնդոտրախեալ խողովակ, երկճյուղ,  մանժետով , ստերիլ, չափը 39՝ աջ, ձախ : Ապրանքը պարտադիր պետք է ունենա որակի սերտիֆիկատ:  Ապրանքը հանձնելու պահին պետք է ունենա 50 % մնացորդային պիտանելիության ժամկետ։ 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Շարժական փեղկամիջնորդ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  <w:lang w:val="hy-AM"/>
              </w:rPr>
              <w:t>  </w:t>
            </w:r>
            <w:r>
              <w:rPr>
                <w:rFonts w:eastAsia="GHEA Grapalat"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Շարժական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փեղկամիջնորդ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3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փեղկից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Էպոքսիդապատված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խողովակ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լվացվող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և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հրակայուն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պլաստիկ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վարագույր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ամրացված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50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մմ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-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ոց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անիվների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վրա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Չափսերը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172x50x180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սմ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: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  <w:lang w:val="hy-AM"/>
              </w:rPr>
              <w:t>  </w:t>
            </w:r>
            <w:r>
              <w:rPr>
                <w:rFonts w:eastAsia="GHEA Grapalat"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Շարժական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փեղկամիջնորդ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3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փեղկից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Էպոքսիդապատված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խողովակ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լվացվող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և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հրակայուն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պլաստիկ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վարագույր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ամրացված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50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մմ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-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ոց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անիվների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վրա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Չափսերը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 172x50x180 </w:t>
            </w: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  <w:t>սմ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: 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Արտածծող կատետր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Արտածծող կատետր ստերիլ, ատրավմատիկ բաց ծայրով: Պատրաստված է ոչ պիրոգեն սիլիկոնից, ունի հոսքը կարգավորող փական`   չափը 14G:  Ապրանքը հանձնելու պահին պետք է ունենա 50 % մնացորդային պիտանելիության ժամկետ։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Արտածծող կատետր ստերիլ, ատրավմատիկ բաց ծայրով: Պատրաստված է ոչ պիրոգեն սիլիկոնից, ունի հոսքը կարգավորող փական`   չափը 14G:  Ապրանքը հանձնելու պահին պետք է ունենա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Արտածծող կատետր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Արտածծող կատետր ստերիլ, ատրավմատիկ բաց ծայրով: Պատրաստված է ոչ պիրոգեն սիլիկոնից, ունի հոսքը կարգավորող փական` չափը   16G:  Ապրանքը հանձնելու պահին պետք է ունենա 50 % մնացորդային պիտանելիության ժամկետ։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Արտածծող կատետր ստերիլ, ատրավմատիկ բաց ծայրով: Պատրաստված է ոչ պիրոգեն սիլիկոնից, ունի հոսքը կարգավորող փական` չափը   16G:  Ապրանքը հանձնելու պահին պետք է ունենա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Էնդոտրախեալ խողովակ մանժետով N 8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Պատրաստված է թափանցիկ, թերմոպլաստիկ, իմպլանտացիոն ոչ-տոքսիկ պոլիվինիլքլորիդից, նախատեսված  օռո և նազոտրախեալ ինտուբացիայի համար, մանժետը հատուկ գերնուրբ տեսակի,տանձաձև կառուցվածքի, Փողի կտրվածքը կորացված, Մերֆիի անցքի, փողի երկայնական ռենտգեն պոզիտիվ գծի առկայությամբ; Չափսը 8.0, որակյալ։ Ապրանքը պարտադիր պետք է ունենա որակի սերտիֆիկատ: Ապրանքը հանձնելու պահին պետք է ունենա 50 % մնացորդային պիտանելիության ժամկետ։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 xml:space="preserve">Պատրաստված է թափանցիկ, թերմոպլաստիկ, իմպլանտացիոն ոչ-տոքսիկ պոլիվինիլքլորիդից, նախատեսված  օռո և նազոտրախեալ ինտուբացիայի համար, մանժետը հատուկ գերնուրբ տեսակի,տանձաձև կառուցվածքի, Փողի կտրվածքը կորացված, Մերֆիի անցքի, փողի երկայնական ռենտգեն պոզիտիվ գծի առկայությամբ; Չափսը 8.0, որակյալ։ Ապրանքը պարտադիր պետք է ունենա որակի սերտիֆիկատ: Ապրանքը հանձնելու պահին պետք է ունենա 50 % մնացորդային պիտանելիության ժամկետ։ 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Հավաքածու էպիդուրալ անզգայացման G18 Ֆիլտրով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Հավաքածու Էպիդուրալ անզգայացման 18G՝ֆիլտրով և  ֆիքսատրով: </w:t>
              <w:br/>
              <w:t xml:space="preserve">Պարունակում է. </w:t>
              <w:br/>
              <w:t xml:space="preserve">1.Տուոհի տիպի մետալոպլաստիկ ասեղ՝18G 80mm, նշագծված: </w:t>
              <w:br/>
              <w:t xml:space="preserve">2.Պոլիամիդային կատետր՝ 0.8x900mm նշագծված, կլոր ծայրով և 3 անցքով: </w:t>
              <w:br/>
              <w:t xml:space="preserve">3.Ցածր դիմադրությամբ ներարկիչ՝ հետընթացի սահմանափակիչով, նշագծումով, Լուեր սլիպ տեսակի: </w:t>
              <w:br/>
              <w:t xml:space="preserve">4.Բակտերիովիրուսային ֆիլտր 0.2մկմ, երկկողմ ֆիլտրացիայով: </w:t>
              <w:br/>
              <w:t>5.Կոննեկտոր լուեր լոք, կատետրի համար:</w:t>
              <w:br/>
              <w:t xml:space="preserve">6. կատետրի ուղղորդիչ, </w:t>
              <w:br/>
              <w:t xml:space="preserve">7.կատետրի ֆիքսատոր պունկցիայի մասում: </w:t>
              <w:br/>
              <w:t xml:space="preserve">որակյալ։ Ապրանքը պարտադիր պետք է ունենա որակի սերտիֆիկատ:  Չափման միավորը՝ հավաքածու։ 1 հավաքածուն հավասար է 1 հատի։Ապրանքը հանձնելու պահին պետք է ունենա 50 % մնացորդային պիտանելիության ժամկետ։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Հավաքածու Էպիդուրալ անզգայացման 18G՝ֆիլտրով և  ֆիքսատրով: </w:t>
              <w:br/>
              <w:t xml:space="preserve">Պարունակում է. </w:t>
              <w:br/>
              <w:t xml:space="preserve">1.Տուոհի տիպի մետալոպլաստիկ ասեղ՝18G 80mm, նշագծված: </w:t>
              <w:br/>
              <w:t xml:space="preserve">2.Պոլիամիդային կատետր՝ 0.8x900mm նշագծված, կլոր ծայրով և 3 անցքով: </w:t>
              <w:br/>
              <w:t xml:space="preserve">3.Ցածր դիմադրությամբ ներարկիչ՝ հետընթացի սահմանափակիչով, նշագծումով, Լուեր սլիպ տեսակի: </w:t>
              <w:br/>
              <w:t xml:space="preserve">4.Բակտերիովիրուսային ֆիլտր 0.2մկմ, երկկողմ ֆիլտրացիայով: </w:t>
              <w:br/>
              <w:t>5.Կոննեկտոր լուեր լոք, կատետրի համար:</w:t>
              <w:br/>
              <w:t xml:space="preserve">6. կատետրի ուղղորդիչ, </w:t>
              <w:br/>
              <w:t xml:space="preserve">7.կատետրի ֆիքսատոր պունկցիայի մասում: </w:t>
              <w:br/>
              <w:t>որակյալ։ Ապրանքը պարտադիր պետք է ունենա որակի սերտիֆիկատ:  Չափման միավորը՝ հավաքածու։ 1 հավաքածուն հավասար է 1 հատի։Ապրանքը հանձնելու պահին պետք է ունենա 50 % մնացորդային պիտանելիության ժամկետ: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Էնդոտրախեալ խողովակ մանժետով N 7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Պատրաստված է թափանցիկ, թերմոպլաստիկ, իմպլանտացիոն ոչ-տոքսիկ պոլիվինիլքլորիդից, նախատեսված  օռո և նազոտրախեալ ինտուբացիայի համար, մանժետը հատուկ գերնուրբ տեսակի,տանձաձև կառուցվածքի, Փողի կտրվածքը կորացված, Մերֆիի անցքի, փողի երկայնական ռենտգեն պոզիտիվ գծի առկայությամբ; Չափսը 7.0, որակյալ։ 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Ապրանքը պարտադիր պետք է ունենա որակի սերտիֆիկատ: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Պատրաստված է թափանցիկ, թերմոպլաստիկ, իմպլանտացիոն ոչ-տոքսիկ պոլիվինիլքլորիդից, նախատեսված  օռո և նազոտրախեալ ինտուբացիայի համար, մանժետը հատուկ գերնուրբ տեսակի,տանձաձև կառուցվածքի, Փողի կտրվածքը կորացված, Մերֆիի անցքի, փողի երկայնական ռենտգեն պոզիտիվ գծի առկայությամբ; Չափսը 7.0, որակյալ։ Ապրանքը պարտադիր պետք է ունենա որակի սերտիֆիկատ: 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Էնդոտրախեալ խողովակ մանժետով N 7,5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Պատրաստված է թափանցիկ, թերմոպլաստիկ, իմպլանտացիոն ոչ-տոքսիկ պոլիվինիլքլորիդից, նախատեսված  օռո և նազոտրախեալ ինտուբացիայի համար, մանժետը հատուկ գերնուրբ տեսակի,տանձաձև կառուցվածքի, Փողի կտրվածքը կորացված, Մերֆիի անցքի, փողի երկայնական ռենտգեն պոզիտիվ գծի առկայությամբ; Չափսը 7.5, որակյալ։ 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Ապրանքը պարտադիր պետք է ունենա որակի սերտիֆիկատ: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Պատրաստված է թափանցիկ, թերմոպլաստիկ, իմպլանտացիոն ոչ-տոքսիկ պոլիվինիլքլորիդից, նախատեսված  օռո և նազոտրախեալ ինտուբացիայի համար, մանժետը հատուկ գերնուրբ տեսակի,տանձաձև կառուցվածքի, Փողի կտրվածքը կորացված, Մերֆիի անցքի, փողի երկայնական ռենտգեն պոզիտիվ գծի առկայությամբ; Չափսը 7.5, որակյալ։ Ապրանքը պարտադիր պետք է ունենա որակի սերտիֆիկատ: 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Էնդոտրախեալ խողովակ մանժետով N 6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Պատրաստված է թափանցիկ, թերմոպլաստիկ, իմպլանտացիոն ոչ-տոքսիկ պոլիվինիլքլորիդից, նախատեսված  օռո և նազոտրախեալ ինտուբացիայի համար, մանժետը հատուկ գերնուրբ տեսակի,տանձաձև կառուցվածքի, Փողի կտրվածքը կորացված, Մերֆիի անցքի, փողի երկայնական ռենտգեն պոզիտիվ գծի առկայությամբ; Չափսը 6.0, որակյալ։ 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Ապրանքը պարտադիր պետք է ունենա որակի սերտիֆիկատ: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Պատրաստված է թափանցիկ, թերմոպլաստիկ, իմպլանտացիոն ոչ-տոքսիկ պոլիվինիլքլորիդից, նախատեսված  օռո և նազոտրախեալ ինտուբացիայի համար, մանժետը հատուկ գերնուրբ տեսակի,տանձաձև կառուցվածքի, Փողի կտրվածքը կորացված, Մերֆիի անցքի, փողի երկայնական ռենտգեն պոզիտիվ գծի առկայությամբ; Չափսը 6.0, որակյալ։ 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Ապրանքը պարտադիր պետք է ունենա որակի սերտիֆիկատ: 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Մոնիտորի տոնոմետրի մանժետ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Մեծահասակների համար, մանժետի կտորի տեսակը բամբակ, օդաճնշման խցիկը լատեկսից, խցիկում խողովակների քանակը 1, որակյալ։ 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Ապրանքը պարտադիր պետք է ունենա որակի սերտիֆիկատ: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Մեծահասակների համար, մանժետի կտորի տեսակը բամբակ, օդաճնշման խցիկը լատեկսից, խցիկում խողովակների քանակը 1, որակյալ։ 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Ապրանքը պարտադիր պետք է ունենա որակի սերտիֆիկատ: 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Մեխանիկական տոնոմետրի մանժետ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Մեծահասակների համար, մանժետի կտորի տեսակը բամբակ, օդաճնշման խցիկը լատեկսից, խցիկում խողովակների քանակը 2, որակյալ։ 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Ապրանքը պարտադիր պետք է ունենա որակի սերտիֆիկատ: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Մեծահասակների համար, մանժետի կտորի տեսակը բամբակ, օդաճնշման խցիկը լատեկսից, խցիկում խողովակների քանակը 2, որակյալ։ 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Ապրանքը պարտադիր պետք է ունենա որակի սերտիֆիկատ: 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զոնդ նազոգաստրալ N 16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զոնդ նազոգաստրալ, չափսը N 16, ստերիլ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զոնդ նազոգաստրալ, չափսը N 16, ստերիլ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9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522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50</w:t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զոնդ նազոգաստրալ N 20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զոնդ նազոգաստրալ, չափսը N 20, ստերիլ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զոնդ նազոգաստրալ, չափսը N 20, ստերիլ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9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42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զոնդ նազոգաստրալ N 18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զոնդ նազոգաստրալ, չափսը N 18, ստերիլ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զոնդ նազոգաստրալ, չափսը N 18, ստերիլ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617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Էնդոտրախեալ խողովակ արմիրային մանժետով N 6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Էնդոտրախեալ խողովակ արմիրային մանժետով , ստերիլ, չափը 6: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Էնդոտրախեալ խողովակ արմիրային մանժետով , ստերիլ, չափը 6: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Նազոտրախեալ ինտուբացիոն խողովակ  մանժետով N 7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Նազոտրախեալ ինտուբացիոն խողովակ  մանժետով, ստերիլ, չափը՝  7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Նազոտրախեալ ինտուբացիոն խողովակ  մանժետով, ստերիլ, չափը՝  7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Տրախեոստոմիկ խողովակ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Տրախեոստոմիկ խողովակ մանժետով , չափը ՝ 7։ 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Տրախեոստոմիկ խողովակ մանժետով , չափը ՝ 7։ 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Տրախեոստոմիկ խողովակ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Տրախեոստոմիկ խողովակ մանժետով , չափը ՝ 8 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Տրախեոստոմիկ խողովակ մանժետով , չափը ՝ 8 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Տրախեոստոմիկ խողովակ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Տրախեոստոմիկ խողովակ մանժետով , չափը ՝ 6 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Տրախեոստոմիկ խողովակ մանժետով , չափը ՝ 6 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Տրախեոստոմիկ խողովակ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Տրախեոստոմիկ խողովակ մանժետով , չափը ՝ 5 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Տրախեոստոմիկ խողովակ մանժետով , չափը ՝ 5 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ռեգիոնար անզգայացման ասեղ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ռեգիոնար անզգայացման ասեղ 50 մմ, որակյալ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ռեգիոնար անզգայացման ասեղ 50 մմ, որակյալ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ռեգիոնար անզգայացման ասեղ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ռեգիոնար անզգայացման ասեղ 80 մմ, որակյալ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ռեգիոնար անզգայացման ասեղ 80 մմ, որակյալ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ռեգիոնար անզգայացման ասեղ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ռեգիոնար անզգայացման ասեղ 100 մմ, որակյալ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ռեգիոնար անզգայացման ասեղ 100 մմ, որակյալ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եմոստատիկ սպունգ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րյունականգ սպունգ  ներծծվող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արյունականգ սպունգ  ներծծվող, 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յուսվածքների ֆիքսման կարիչ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3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հյուսվածքների ֆիքսման կարիչ (stepler),կասետներով։ մեկանգամյա օգտագործման, որակյալ։ 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հյուսվածքների ֆիքսման կարիչ (stepler),կասետներով։ մեկանգամյա օգտագործման, որակյալ։ 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մոմլաթ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մետր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ոմլաթ ։ Որակյալ 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ոմլաթ ։ Որակյալ 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Մետաղական թմբուկ (բիքս)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ետաղական թմբուկներ (բիքսեր), որակյալ։ 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ետաղական թմբուկներ (բիքսեր), որակյալ։ 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էնդոսկոպի հեմոստատիկ կլիպս EndoStars (կամ համարժեք)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էնդոսկոպի հեմոստատիկ կլիպս EndoStars (կամ համարժեք)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էնդոսկոպի հեմոստատիկ կլիպս EndoStars (կամ համարժեք)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Շարային կարող սարքի կասետ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Շարային կարող սարքի կասետ Ethicon Ens-Surgery (կամ համարժեք) 75 մմ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Շարային կարող սարքի կասետ Ethicon Ens-Surgery (կամ համարժեք) 75 մմ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Շարային կարող սարքի կասետ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Շարային կարող սարքի կասետ Ethicon Ens-Surgery (կամ համարժեք) 60 մմ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Շարային կարող սարքի կասետ Ethicon Ens-Surgery (կամ համարժեք) 60 մմ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սավան ներծծող,մեկանգամյա օգտագործման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Տակդիր ներծծող,մեկանգամյա օգտագործման, 60*90 չափսի։Ապրանքը հանձնելու պահին պետք է ունենա առնվազն 50 % մնացորդային պիտանելիության ժամկետ։ 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չափման միավորը՝ հատ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Տակդիր ներծծող,մեկանգամյա օգտագործման, 60*90 չափսի։Ապրանքը հանձնելու պահին պետք է ունենա առնվազն 50 % մնացորդային պիտանելիության ժամկետ։ չափման միավորը՝ հատ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ուղեցույցային ասեղ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նորագոյացությունների ուղեցույցային ասեղ մամոգրաֆիայի համար, չափման միավորը՝ հատ։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նորագոյացությունների ուղեցույցային ասեղ մամոգրաֆիայի համար, չափման միավորը՝ հատ։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Պրոլենային ցանց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պրոլենային ցանց 15*15 չափսի, ստերիլ, չներծծվող,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պրոլենային ցանց 15*15 չափսի, ստերիլ, չներծծվող,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Պրոլենային ցանց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պրոլենային ցանց 30*30 չափսի, ստերիլ, չներծծվող,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պրոլենային ցանց 30*30 չափսի, ստերիլ, չներծծվող,որակյալ։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գիշերանոթ 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5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գիշերանոթ մետաղական մեծահասակի համար։ Որակյալ։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գիշերանոթ մետաղական մեծահասակի համար։ Որակյալ։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Բադիկ միզելու համար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պլաստիկից պատրաստված, որակյալ։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պլաստիկից պատրաստված, որակյալ։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Վենտրիկուլոդրենաժ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վենտրիկուլոդրենաժ , չափսը՝ 10 Fr : 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վենտրիկուլոդրենաժ , չափսը՝ 10 Fr : 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Վենտրիկուլոդրենաժ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0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վենտրիկուլոդրենաժ , չափսը՝ 12 Fr : 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վենտրիկուլոդրենաժ , չափսը՝ 12 Fr :  Ապրանքը պարտադիր պետք է ունենա որակի սերտիֆիկատ: Ապրանքը հանձնելու պահին պետք է ունենա առնվազն 50 % մնացորդային պիտանելիության ժամկետ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69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ումներ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մասի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»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օրենք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22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ոդված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մասի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2"/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յուջե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2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094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5.11.2020թ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00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09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0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09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0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1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ման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0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0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40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88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53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նը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40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53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40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3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1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40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6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1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41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75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75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իկոռ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70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70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2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75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75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ուրացի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7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7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4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արգ-Ֆարմացի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մեն Լևոնյան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18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18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ի Վնասիր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4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4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իկոր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7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7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5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եյկ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2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5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անիֆարմ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624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248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7488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375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475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48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Ս</w:t>
            </w:r>
            <w:r>
              <w:rPr>
                <w:rFonts w:cs="Cambria Math" w:ascii="Cambria Math" w:hAnsi="Cambria Math"/>
                <w:b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 Ա</w:t>
            </w:r>
            <w:r>
              <w:rPr>
                <w:rFonts w:cs="Cambria Math" w:ascii="Cambria Math" w:hAnsi="Cambria Math"/>
                <w:b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 Վ</w:t>
            </w:r>
            <w:r>
              <w:rPr>
                <w:rFonts w:cs="Cambria Math" w:ascii="Cambria Math" w:hAnsi="Cambria Math"/>
                <w:b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 ԳՐՈՒՊ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0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8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37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75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2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 Ստանդարտ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0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0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6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եյկ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4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4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2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2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7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ՍԴԴ ԳՐՈՒՊ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16667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3333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6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եյկ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33333,33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6666,67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 Ստանդարտ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84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84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9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4775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4775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եյկ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60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60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48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48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0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Նաիրի Ալանիկ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ի Վնասիր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9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9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արգ-Ֆարմացի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եգիէլ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5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5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1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ի Վնասիր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արգ-Ֆարմացի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եգիէլ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5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5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ուրացի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Նաիրի Ալանիկ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1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1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4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իկոռ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8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8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տեխսերվիս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մեն Լևոնյան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1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1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ի Վնասիր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47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47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5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տեխսերվիս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68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68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եյկ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4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4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365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365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6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տեխսերվիս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1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1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02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02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մեն Լևոնյան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353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353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եյկ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28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28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0959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0959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7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արգ-Ֆարմացի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373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747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4482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ՍԴԴ ԳՐՈՒՊ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2849667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569993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34196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եյկ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1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1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1875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1875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 Ստանդարտ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5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5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Համլետ Հայրապետյան ԱՁ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29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29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4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4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8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ի Վնասիր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6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6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9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ի Վնասիր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ի Վնասիր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6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6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ի Վնասիր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2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2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ի Վնասիր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ի Վնասիր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ի Վնասիր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ի Վնասիր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1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1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6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ի Վնասիր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2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2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7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մեն Լևոնյան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44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44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տեխսերվիս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իկոռ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9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9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28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ի Վնասիր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26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26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Դայմընդ Մեդիքալ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64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64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29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եյկ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70833,33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74166,67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4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30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6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6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31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եյկ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2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ՍԴԴ ԳՐՈՒՊ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375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8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2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9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9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2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2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32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եյկ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3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46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76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ՍԴԴ ԳՐՈՒՊ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699583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39917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8395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22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22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36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36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33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եյկ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8275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655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193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ՍԴԴ ԳՐՈՒՊ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7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340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204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2176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2176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44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44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34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եյկ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8375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675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805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ՍԴԴ ԳՐՈՒՊ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4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90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54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576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576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44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44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8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8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35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Ս</w:t>
            </w:r>
            <w:r>
              <w:rPr>
                <w:rFonts w:cs="Cambria Math" w:ascii="Cambria Math" w:hAnsi="Cambria Math"/>
                <w:b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 Ա</w:t>
            </w:r>
            <w:r>
              <w:rPr>
                <w:rFonts w:cs="Cambria Math" w:ascii="Cambria Math" w:hAnsi="Cambria Math"/>
                <w:b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 Վ</w:t>
            </w:r>
            <w:r>
              <w:rPr>
                <w:rFonts w:cs="Cambria Math" w:ascii="Cambria Math" w:hAnsi="Cambria Math"/>
                <w:b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 ԳՐՈՒՊ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6333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2666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5996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8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8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 Ստանդարտ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5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5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ՍԴԴ ԳՐՈՒՊ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00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4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36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36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36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Ս</w:t>
            </w:r>
            <w:r>
              <w:rPr>
                <w:rFonts w:cs="Cambria Math" w:ascii="Cambria Math" w:hAnsi="Cambria Math"/>
                <w:b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 Ա</w:t>
            </w:r>
            <w:r>
              <w:rPr>
                <w:rFonts w:cs="Cambria Math" w:ascii="Cambria Math" w:hAnsi="Cambria Math"/>
                <w:b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 Վ</w:t>
            </w:r>
            <w:r>
              <w:rPr>
                <w:rFonts w:cs="Cambria Math" w:ascii="Cambria Math" w:hAnsi="Cambria Math"/>
                <w:b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 ԳՐՈՒՊ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3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470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82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1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1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 Ստանդարտ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70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70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ՍԴԴ ԳՐՈՒՊ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0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800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8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862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862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37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Ս</w:t>
            </w:r>
            <w:r>
              <w:rPr>
                <w:rFonts w:cs="Cambria Math" w:ascii="Cambria Math" w:hAnsi="Cambria Math"/>
                <w:b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 Ա</w:t>
            </w:r>
            <w:r>
              <w:rPr>
                <w:rFonts w:cs="Cambria Math" w:ascii="Cambria Math" w:hAnsi="Cambria Math"/>
                <w:b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 Վ</w:t>
            </w:r>
            <w:r>
              <w:rPr>
                <w:rFonts w:cs="Cambria Math" w:ascii="Cambria Math" w:hAnsi="Cambria Math"/>
                <w:b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 ԳՐՈՒՊ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108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216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81296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եյկ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41666,67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8333,33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8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66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66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 Ստանդարտ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4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4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ՍԴԴ ԳՐՈՒՊ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8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70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22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883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883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38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Ս</w:t>
            </w:r>
            <w:r>
              <w:rPr>
                <w:rFonts w:cs="Cambria Math" w:ascii="Cambria Math" w:hAnsi="Cambria Math"/>
                <w:b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 Ա</w:t>
            </w:r>
            <w:r>
              <w:rPr>
                <w:rFonts w:cs="Cambria Math" w:ascii="Cambria Math" w:hAnsi="Cambria Math"/>
                <w:b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 Վ</w:t>
            </w:r>
            <w:r>
              <w:rPr>
                <w:rFonts w:cs="Cambria Math" w:ascii="Cambria Math" w:hAnsi="Cambria Math"/>
                <w:b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 ԳՐՈՒՊ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37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75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6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 Ստանդարտ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ՍԴԴ ԳՐՈՒՊ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3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270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62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եյկ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62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25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71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71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77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77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39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9981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9981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եյկոալեքս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99915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99915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47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47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40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եյկ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3333,33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6666,67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8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Ռոմ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92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84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704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9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8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88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4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ՍԴԴ ԳՐՈՒՊ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2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2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95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95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42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ՍՄՏ-ԲԵՍՏ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84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84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43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69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69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54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54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ՍՄՏ-ԲԵՍՏ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5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5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4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531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531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ՍՄՏ-ԲԵՍՏ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52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52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67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67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45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ՍՄՏ-ԲԵՍՏ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1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1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11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11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23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23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46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մեն Լևոնյան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40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40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7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7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47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մեն Լևոնյան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44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44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7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7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98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98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4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արգ-Ֆարմացի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975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975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ի Վնասիր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9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9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4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մեն Լևոնյան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4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4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60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6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8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60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16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50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եյկ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68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36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16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52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ՍՄՏ-ԲԵՍՏ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76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76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մեն Լևոնյան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92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92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82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82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952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952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54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մեն Լևոնյան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275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275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55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եյկ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4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4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47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47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2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2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56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9499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9499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մեն Լևոնյան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9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9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տեխսերվիս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99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99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5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7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1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1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ՍՄՏ-ԲԵՍՏ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1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1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3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3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8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մեն Լևոնյան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ՍՄՏ-ԲԵՍՏ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9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Թեոֆարմա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7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7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անիֆարմ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699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699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6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0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անիֆարմ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80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8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տեխսերվիս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4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4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ԹԱԳ ՀԷՄ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38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38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6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ուրացի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6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ուրացի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6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ուրացի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2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2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6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ուրացի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6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Նաիրի Ալանիկ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08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08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տեխսերվիս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6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մեն Լևոնյան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6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եյկ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7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5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33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70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մեն Լևոնյան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75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75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2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2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եգիէլ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2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2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տեխսերվիս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իկոռ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71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սզեթ Ֆարմ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6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6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72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սզեթ Ֆարմ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7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սզեթ Ֆարմ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6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6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7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սզեթ Ֆարմ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4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4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7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7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սզեթ Ֆարմ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8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8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7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Վիոլ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6666,67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3333,33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7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մեն Լևոնյան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2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0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անիֆարմ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26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26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Դայմընդ Մեդիքալ Գրուպ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52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52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արգ-Ֆարմացի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47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47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իփլաս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50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50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2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Նաիրի Ալանիկ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ուրացի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9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9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3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Նաիրի Ալանիկ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իփլաս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23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23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4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Նաիրի Ալանիկ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իփլաս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7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7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ուրացի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7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7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5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Նաիրի Ալանիկ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ուրացի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7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7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6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Նաիրի Ալանիկ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ուրացի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7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7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0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տեխսերվիս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անիֆարմ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20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32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3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մեն Լևոնյան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4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մեն Լևոնյան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5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մեն Լևոնյան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9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9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ուրացի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եգիէլ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9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9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6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ուրացի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7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մեն Լևոնյան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9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9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ուրացի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եգիէլ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9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9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8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մեն Լևոնյան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9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9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ուրացի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եգիէլ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9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9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9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ուրացի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եգիէլ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1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տեխսերվիս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ուրացի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2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2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2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տեխսերվիս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3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մեն Լևոնյան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225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225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Նաիրի Ալանիկ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8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8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իկոռ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8435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8435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եգիէլ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60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60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4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մեն Լևոնյան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425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425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Նաիրի Ալանիկ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4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4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5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մեն Լևոնյան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175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175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Նաիրի Ալանիկ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4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4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եգիէլ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71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71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6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Նաիրի Ալանիկ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ուրացի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44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44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7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Նաիրի Ալանիկ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8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8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ուրացի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4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4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8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Նաիրի Ալանիկ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ուրացի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7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7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եգիէլ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47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47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9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Նաիրի Ալանիկ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73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73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եգիէլ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66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66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ուրացի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0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0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10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Նաիրի Ալանիկ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9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9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եգիէլ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9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9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11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Նաիրի Ալանիկ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8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8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եգիէլ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142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142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12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ի Վնասիր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13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ի Վնասիր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14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ի Վնասիր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15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արգ-Ֆարմացի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48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48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542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542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Ինտերմեդ Գրուպ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316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316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16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արգ-Ֆարմացի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57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57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17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եյկ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78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78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19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ԹԱԳ ՀԷՄ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20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32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տեխսերվիս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1008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1008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1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Ինտերմեդ Գրուպ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713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713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2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Ինտերմեդ Գրուպ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21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21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3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3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3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իփլաս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32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32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Ինտերմեդ Գրուպ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329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329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4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82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165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99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Թեոֆարմ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10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200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12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Էֆ Բի Էյ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15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15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5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անիֆարմ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40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40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6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անիֆարմ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875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875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տեխսերվիս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4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4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Ինտերմեդ Գրուպ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9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9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7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Կանիֆարմ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Մեգիէլ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875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  <w:t>875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տեխսերվիս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մեն Լևոնյան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25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25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ևոն և Լամար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375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375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Ար Մեդիկա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79166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79166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8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Լեյկո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5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7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42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9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Մեդիկոռ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8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6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16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31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«Դայմընդ Մեդիքալ Գրուպ» ՍՊԸ</w:t>
            </w:r>
          </w:p>
        </w:tc>
        <w:tc>
          <w:tcPr>
            <w:tcW w:w="1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70000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7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3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44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568" w:leader="none"/>
                <w:tab w:val="left" w:pos="810" w:leader="none"/>
              </w:tabs>
              <w:bidi w:val="0"/>
              <w:spacing w:lineRule="auto" w:line="276"/>
              <w:ind w:right="-28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անոթություն՝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իմք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ունել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րգ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40-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րդ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ետ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5-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րդ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ենթակետ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բոլոր մասնակիցները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րավի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>վ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ե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ե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վազեց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շուրջ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միաժամանակյա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ակցություն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>: Բանակցություններին մասնակ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ել են՝ «Արմեն Լևոնյան» ՍՊԸ-ն, «Կանիֆարմ» ՍՊԸ-ն, «Թեոֆարմա » ՍՊԸ-ն, «ՍԴԴ Գրուպ» ՍՊԸ-, «Լևոն և Լամարա» ՍՊԸ-ն, «Էֆ Բի Էյ» ՍՊԸ-ն, «Մի Վնասիր» ՍՊԸ-ն, Համլետ Հայրապետյան ԱՁ-ն, «Մարգ-Ֆարմացիա» ՍՊԸ-ն, «Մեդ Ստանդարտ» ՍՊԸ-ն, «Մեդիփլաս» ՍՊԸ-ն, «Ինտերմեդ Գրուպ» ՍՊԸ-ն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1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Ծրարը կազմելու և ներկա-յացնելու համա-պատաս-խանութ-յունը</w:t>
            </w:r>
          </w:p>
        </w:tc>
        <w:tc>
          <w:tcPr>
            <w:tcW w:w="1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7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5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eastAsia="MS Mincho;ＭＳ 明朝" w:cs="Cambria Math" w:ascii="GHEA Grapalat" w:hAnsi="GHEA Grapalat"/>
                <w:b/>
                <w:bCs/>
                <w:sz w:val="16"/>
                <w:szCs w:val="16"/>
                <w:lang w:val="hy-AM"/>
              </w:rPr>
              <w:t>«Աննարկա» ՍՊԸ</w:t>
            </w:r>
          </w:p>
        </w:tc>
        <w:tc>
          <w:tcPr>
            <w:tcW w:w="10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նբավարար</w:t>
            </w:r>
          </w:p>
        </w:tc>
        <w:tc>
          <w:tcPr>
            <w:tcW w:w="11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eastAsia="MS Mincho;ＭＳ 明朝" w:cs="Cambria Math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eastAsia="MS Mincho;ＭＳ 明朝" w:cs="Cambria Math" w:ascii="GHEA Grapalat" w:hAnsi="GHEA Grapalat"/>
                <w:b/>
                <w:bCs/>
                <w:sz w:val="16"/>
                <w:szCs w:val="16"/>
                <w:lang w:val="hy-AM"/>
              </w:rPr>
              <w:t>Գոռ Շեկոյան Էդուարդի</w:t>
            </w:r>
          </w:p>
        </w:tc>
        <w:tc>
          <w:tcPr>
            <w:tcW w:w="10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eastAsia="MS Mincho;ＭＳ 明朝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eastAsia="MS Mincho;ＭＳ 明朝"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նբավարար</w:t>
            </w:r>
          </w:p>
        </w:tc>
        <w:tc>
          <w:tcPr>
            <w:tcW w:w="11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31</w:t>
            </w:r>
          </w:p>
        </w:tc>
        <w:tc>
          <w:tcPr>
            <w:tcW w:w="1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ՍԴԴ Գրուպ» ՍՊԸ</w:t>
            </w:r>
          </w:p>
        </w:tc>
        <w:tc>
          <w:tcPr>
            <w:tcW w:w="10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նբավարար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27,130</w:t>
            </w:r>
          </w:p>
        </w:tc>
        <w:tc>
          <w:tcPr>
            <w:tcW w:w="1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«Ար-Մեդիկա» ՍՊԸ</w:t>
            </w:r>
          </w:p>
        </w:tc>
        <w:tc>
          <w:tcPr>
            <w:tcW w:w="10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նբավարար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0,11,61,70,76,77,95,97,98,99,103,105,108,110,111,127,133,134</w:t>
            </w:r>
          </w:p>
        </w:tc>
        <w:tc>
          <w:tcPr>
            <w:tcW w:w="1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«Մեգիէլ» ՍՊԸ</w:t>
            </w:r>
          </w:p>
        </w:tc>
        <w:tc>
          <w:tcPr>
            <w:tcW w:w="10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նբավարար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240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17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նոթություն` Հայտերի մերժման այլ հիմքեր</w:t>
            </w:r>
            <w:r>
              <w:rPr>
                <w:rFonts w:cs="Arial Armenian" w:ascii="GHEA Grapalat" w:hAnsi="GHEA Grapalat"/>
                <w:b/>
                <w:sz w:val="14"/>
                <w:szCs w:val="14"/>
              </w:rPr>
              <w:t>։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0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17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3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08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7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.2020թ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4734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29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0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4734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9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8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1.2020թ</w:t>
            </w:r>
            <w:r>
              <w:rPr>
                <w:rFonts w:cs="Cambria Math" w:ascii="Cambria Math" w:hAnsi="Cambria Math"/>
                <w:b/>
                <w:sz w:val="14"/>
                <w:szCs w:val="14"/>
              </w:rPr>
              <w:t>․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309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2</w:t>
            </w:r>
            <w:r>
              <w:rPr>
                <w:rFonts w:cs="Cambria Math" w:ascii="Cambria Math" w:hAnsi="Cambria Math"/>
                <w:b/>
                <w:sz w:val="14"/>
                <w:szCs w:val="14"/>
              </w:rPr>
              <w:t>․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Cambria Math" w:ascii="Cambria Math" w:hAnsi="Cambria Math"/>
                <w:b/>
                <w:sz w:val="14"/>
                <w:szCs w:val="14"/>
              </w:rPr>
              <w:t>․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02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</w:t>
            </w:r>
            <w:r>
              <w:rPr>
                <w:rFonts w:cs="Cambria Math" w:ascii="Cambria Math" w:hAnsi="Cambria Math"/>
                <w:b/>
                <w:sz w:val="14"/>
                <w:szCs w:val="14"/>
              </w:rPr>
              <w:t>․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0818" w:type="dxa"/>
            <w:gridSpan w:val="4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    07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12.2020թ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473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08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8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թ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473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08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Cambria Math" w:ascii="Cambria Math" w:hAnsi="Cambria Math"/>
                <w:b/>
                <w:sz w:val="14"/>
                <w:szCs w:val="14"/>
              </w:rPr>
              <w:t>․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թ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91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35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5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5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5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2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1, 2, 9,30, 39, 41, 46, 56, 57, 58, 59 , 124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Լևոն և Լամարա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20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ՈՒԱԿ-Գ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ՊՁԲ-21/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1</w:t>
            </w:r>
          </w:p>
        </w:tc>
        <w:tc>
          <w:tcPr>
            <w:tcW w:w="1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.12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2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</w:t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144509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4, 27,47, 49, 54, 68,70, 79, 93, 94, 95, 97, 98, 103, 104, 105,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Արմեն Լևոնյա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ՍՊԸ</w:t>
            </w:r>
          </w:p>
        </w:tc>
        <w:tc>
          <w:tcPr>
            <w:tcW w:w="20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ՈՒԱԿ-Գ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ՊՁԲ-21/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1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.12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2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</w:t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531825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5, 60, 80, 125, 126, 127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Կանիֆարմ ՍՊ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</w:rPr>
              <w:t>Ը</w:t>
            </w:r>
          </w:p>
        </w:tc>
        <w:tc>
          <w:tcPr>
            <w:tcW w:w="20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ՈՒԱԿ-Գ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ՊՁԲ-21/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1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.12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2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</w:t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8519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6, 50, 55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hy-AM"/>
              </w:rPr>
              <w:t>29, 31, 40, 69, 117, 128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Լեյկո ՍՊԸ</w:t>
            </w:r>
          </w:p>
        </w:tc>
        <w:tc>
          <w:tcPr>
            <w:tcW w:w="20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ՈՒԱԿ-ԳՀ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  <w:t>ԱՊՁԲ-21/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  <w:t>5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ru-RU"/>
              </w:rPr>
              <w:t>4</w:t>
            </w:r>
          </w:p>
        </w:tc>
        <w:tc>
          <w:tcPr>
            <w:tcW w:w="1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.12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2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</w:t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6691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hy-AM"/>
              </w:rPr>
              <w:t>7,17,32, 33, 34,  38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ՍԴԴ Գրուպ ՍՊԸ</w:t>
            </w:r>
          </w:p>
        </w:tc>
        <w:tc>
          <w:tcPr>
            <w:tcW w:w="20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ՈՒԱԿ-Գ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ՊՁԲ-21/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</w:t>
            </w:r>
          </w:p>
        </w:tc>
        <w:tc>
          <w:tcPr>
            <w:tcW w:w="1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.12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2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</w:t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87191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hy-AM"/>
              </w:rPr>
              <w:t>10, 11, 14, 18, 19, 20, 21, 22, 23,24, 25, 26, 28, 112, 113, 114,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Մի Վնասիր ՍՊԸ</w:t>
            </w:r>
          </w:p>
        </w:tc>
        <w:tc>
          <w:tcPr>
            <w:tcW w:w="20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ՈՒԱԿ-Գ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ՊՁԲ-21/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</w:t>
            </w:r>
          </w:p>
        </w:tc>
        <w:tc>
          <w:tcPr>
            <w:tcW w:w="1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.12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2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</w:t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978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hy-AM"/>
              </w:rPr>
              <w:t>12, 62, 63, 64, 65, 96, 99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Կուրացիո ՍՊԸ</w:t>
            </w:r>
          </w:p>
        </w:tc>
        <w:tc>
          <w:tcPr>
            <w:tcW w:w="20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ՈՒԱԿ-Գ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ՊՁԲ-21/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7</w:t>
            </w:r>
          </w:p>
        </w:tc>
        <w:tc>
          <w:tcPr>
            <w:tcW w:w="1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.12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2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</w:t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527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hy-AM"/>
              </w:rPr>
              <w:t>15,  16, 90, 101, 102, 119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Մեդտեխսերվիս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 ՍՊԸ</w:t>
            </w:r>
          </w:p>
        </w:tc>
        <w:tc>
          <w:tcPr>
            <w:tcW w:w="20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ՈՒԱԿ-Գ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ՊՁԲ-21/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</w:t>
            </w:r>
          </w:p>
        </w:tc>
        <w:tc>
          <w:tcPr>
            <w:tcW w:w="1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.12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2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</w:t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18058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  <w:t>131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  <w:t>«Դայմընդ Մեդիքալ Գրուպ» ՍՊԸ</w:t>
            </w:r>
          </w:p>
        </w:tc>
        <w:tc>
          <w:tcPr>
            <w:tcW w:w="20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ՈՒԱԿ-Գ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ՊՁԲ-21/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</w:t>
            </w:r>
          </w:p>
        </w:tc>
        <w:tc>
          <w:tcPr>
            <w:tcW w:w="1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.12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2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</w:t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67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hy-AM"/>
              </w:rPr>
              <w:t>42, 43, 44, 45, 52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ՍՄՏ ԲԵՍՏ ՍՊԸ</w:t>
            </w:r>
          </w:p>
        </w:tc>
        <w:tc>
          <w:tcPr>
            <w:tcW w:w="20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ՈՒԱԿ-Գ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ՊՁԲ-21/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</w:t>
            </w:r>
          </w:p>
        </w:tc>
        <w:tc>
          <w:tcPr>
            <w:tcW w:w="1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.12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2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</w:t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572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hy-AM"/>
              </w:rPr>
              <w:t>48, 115, 116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Մարգ Ֆարմացիա ՍՊԸ</w:t>
            </w:r>
          </w:p>
        </w:tc>
        <w:tc>
          <w:tcPr>
            <w:tcW w:w="20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ՈՒԱԿ-Գ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ՊՁԲ-21/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1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.12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2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</w:t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68525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hy-AM"/>
              </w:rPr>
              <w:t>66, 82, 85, 86, 106, 107, 108, 109, 110, 111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Նաիրի Ալանիկա ՍՊԸ</w:t>
            </w:r>
          </w:p>
        </w:tc>
        <w:tc>
          <w:tcPr>
            <w:tcW w:w="20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ՈՒԱԿ-Գ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ՊՁԲ-21/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1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.12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2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</w:t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5376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hy-AM"/>
              </w:rPr>
              <w:t xml:space="preserve">71, 72, 73, 74, 77 </w:t>
            </w: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Էսզեթ Ֆարմա ՍՊԸ</w:t>
            </w:r>
          </w:p>
        </w:tc>
        <w:tc>
          <w:tcPr>
            <w:tcW w:w="20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ՈՒԱԿ-Գ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ՊՁԲ-21/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</w:t>
            </w:r>
          </w:p>
        </w:tc>
        <w:tc>
          <w:tcPr>
            <w:tcW w:w="1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.12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2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</w:t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1026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  <w:t>78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8"/>
                <w:szCs w:val="18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8"/>
                <w:szCs w:val="18"/>
                <w:lang w:val="hy-AM"/>
              </w:rPr>
              <w:t>Վիոլա ՍՊԸ</w:t>
            </w:r>
          </w:p>
        </w:tc>
        <w:tc>
          <w:tcPr>
            <w:tcW w:w="20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ՈՒԱԿ-Գ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ՊՁԲ-21/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</w:t>
            </w:r>
          </w:p>
        </w:tc>
        <w:tc>
          <w:tcPr>
            <w:tcW w:w="1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.12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2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</w:t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15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hy-AM"/>
              </w:rPr>
              <w:t>81, 83, 84,123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Մեդիփլաս ՍՊԸ</w:t>
            </w:r>
          </w:p>
        </w:tc>
        <w:tc>
          <w:tcPr>
            <w:tcW w:w="20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ՈՒԱԿ-Գ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ՊՁԲ-21/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</w:t>
            </w:r>
          </w:p>
        </w:tc>
        <w:tc>
          <w:tcPr>
            <w:tcW w:w="1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.12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2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</w:t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91800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hy-AM"/>
              </w:rPr>
              <w:t>121, 122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Ինտերմեդ Գրուպ ՍՊԸ</w:t>
            </w:r>
          </w:p>
        </w:tc>
        <w:tc>
          <w:tcPr>
            <w:tcW w:w="20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ՈՒԱԿ-Գ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ՊՁԲ-21/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7</w:t>
            </w:r>
          </w:p>
        </w:tc>
        <w:tc>
          <w:tcPr>
            <w:tcW w:w="1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.12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2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</w:t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73813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  <w:t>129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Մեդիկոռ ՍՊԸ</w:t>
            </w:r>
          </w:p>
        </w:tc>
        <w:tc>
          <w:tcPr>
            <w:tcW w:w="20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ՈՒԱԿ-Գ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ՊՁԲ-21/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</w:t>
            </w:r>
          </w:p>
        </w:tc>
        <w:tc>
          <w:tcPr>
            <w:tcW w:w="13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.12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12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</w:t>
            </w:r>
          </w:p>
        </w:tc>
        <w:tc>
          <w:tcPr>
            <w:tcW w:w="9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21600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 / Անձնագրի համարը և սերիան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1, 2, 9,30, 39, 41, 46, 56, 57, 58, 59 , 124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Լևոն և Լամարա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26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Ք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.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Երև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ավթաշե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ի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աղ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 2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.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5շին</w:t>
            </w:r>
          </w:p>
        </w:tc>
        <w:tc>
          <w:tcPr>
            <w:tcW w:w="20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hyperlink r:id="rId2">
              <w:r>
                <w:rPr>
                  <w:rStyle w:val="InternetLink"/>
                  <w:rFonts w:cs="Arial" w:ascii="GHEA Grapalat" w:hAnsi="GHEA Grapalat"/>
                  <w:bCs/>
                  <w:sz w:val="16"/>
                  <w:szCs w:val="16"/>
                  <w:lang w:val="hy-AM"/>
                </w:rPr>
                <w:t>tender.levonlamara@gmail.com</w:t>
              </w:r>
            </w:hyperlink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2050022472811001</w:t>
            </w:r>
          </w:p>
        </w:tc>
        <w:tc>
          <w:tcPr>
            <w:tcW w:w="2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0174794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55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4, 27,47, 49, 54, 68,70, 79, 93, 94, 95, 97, 98, 103, 104, 105,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Արմեն Լևոնյա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ՍՊԸ</w:t>
            </w:r>
          </w:p>
        </w:tc>
        <w:tc>
          <w:tcPr>
            <w:tcW w:w="26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Ք. Երևան, Տիչինայի 1-ին նրբ. տուն17</w:t>
            </w:r>
          </w:p>
        </w:tc>
        <w:tc>
          <w:tcPr>
            <w:tcW w:w="20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hyperlink r:id="rId3">
              <w:r>
                <w:rPr>
                  <w:rStyle w:val="InternetLink"/>
                  <w:rFonts w:cs="Arial" w:ascii="GHEA Grapalat" w:hAnsi="GHEA Grapalat"/>
                  <w:bCs/>
                  <w:sz w:val="16"/>
                  <w:szCs w:val="16"/>
                  <w:lang w:val="hy-AM"/>
                </w:rPr>
                <w:t>pharmlevonyan@yahoo.com</w:t>
              </w:r>
            </w:hyperlink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63218031140</w:t>
            </w:r>
          </w:p>
        </w:tc>
        <w:tc>
          <w:tcPr>
            <w:tcW w:w="2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1287652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55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5, 60, 80, 125, 126, 127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Կանիֆարմ ՍՊ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</w:rPr>
              <w:t>Ը</w:t>
            </w:r>
          </w:p>
        </w:tc>
        <w:tc>
          <w:tcPr>
            <w:tcW w:w="26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  <w:t>Ք. Երևան, Կարախանյան 38/5</w:t>
            </w:r>
          </w:p>
        </w:tc>
        <w:tc>
          <w:tcPr>
            <w:tcW w:w="20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GHEA Grapalat" w:hAnsi="GHEA Grapalat"/>
                  <w:bCs/>
                  <w:sz w:val="16"/>
                  <w:szCs w:val="16"/>
                  <w:lang w:val="hy-AM"/>
                </w:rPr>
                <w:t>kanipharmenders@gmail.com</w:t>
              </w:r>
            </w:hyperlink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2052822099771001</w:t>
            </w:r>
          </w:p>
        </w:tc>
        <w:tc>
          <w:tcPr>
            <w:tcW w:w="2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00917219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af-ZA"/>
              </w:rPr>
            </w:r>
          </w:p>
        </w:tc>
      </w:tr>
      <w:tr>
        <w:trPr>
          <w:trHeight w:val="155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6, 50, 55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hy-AM"/>
              </w:rPr>
              <w:t>29, 31, 40, 69, 117, 128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Լեյկո ՍՊԸ</w:t>
            </w:r>
          </w:p>
        </w:tc>
        <w:tc>
          <w:tcPr>
            <w:tcW w:w="26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  <w:t>Ք. Երևան, Ֆուչիկի 27/14</w:t>
            </w:r>
          </w:p>
        </w:tc>
        <w:tc>
          <w:tcPr>
            <w:tcW w:w="20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GHEA Grapalat" w:hAnsi="GHEA Grapalat"/>
                  <w:bCs/>
                  <w:sz w:val="16"/>
                  <w:szCs w:val="16"/>
                  <w:lang w:val="pt-BR"/>
                </w:rPr>
                <w:t>leykoalex@gmail.com</w:t>
              </w:r>
            </w:hyperlink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205002215023</w:t>
            </w:r>
          </w:p>
        </w:tc>
        <w:tc>
          <w:tcPr>
            <w:tcW w:w="2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1224924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55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hy-AM"/>
              </w:rPr>
              <w:t>7,17,32, 33, 34,  38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ՍԴԴ Գրուպ ՍՊԸ</w:t>
            </w:r>
          </w:p>
        </w:tc>
        <w:tc>
          <w:tcPr>
            <w:tcW w:w="26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Ք. Երևան, Սմբատ Զորավարի 11/1</w:t>
            </w:r>
          </w:p>
        </w:tc>
        <w:tc>
          <w:tcPr>
            <w:tcW w:w="20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hyperlink r:id="rId6">
              <w:r>
                <w:rPr>
                  <w:rStyle w:val="InternetLink"/>
                  <w:rFonts w:cs="Arial" w:ascii="GHEA Grapalat" w:hAnsi="GHEA Grapalat"/>
                  <w:bCs/>
                  <w:sz w:val="16"/>
                  <w:szCs w:val="16"/>
                  <w:lang w:val="hy-AM"/>
                </w:rPr>
                <w:t>sddgroup2000@gmail.com</w:t>
              </w:r>
            </w:hyperlink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510046231210100</w:t>
            </w:r>
          </w:p>
        </w:tc>
        <w:tc>
          <w:tcPr>
            <w:tcW w:w="2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0918262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55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hy-AM"/>
              </w:rPr>
              <w:t>10, 11, 14, 18, 19, 20, 21, 22, 23,24, 25, 26, 28, 112, 113, 114,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Մի Վնասիր ՍՊԸ</w:t>
            </w:r>
          </w:p>
        </w:tc>
        <w:tc>
          <w:tcPr>
            <w:tcW w:w="26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Ք. Երևան, Րաֆֆու 99/42</w:t>
            </w:r>
          </w:p>
        </w:tc>
        <w:tc>
          <w:tcPr>
            <w:tcW w:w="20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GHEA Grapalat" w:hAnsi="GHEA Grapalat"/>
                  <w:bCs/>
                  <w:sz w:val="16"/>
                  <w:szCs w:val="16"/>
                  <w:lang w:val="hy-AM"/>
                </w:rPr>
                <w:t>mivnasir.llc@gmail.com</w:t>
              </w:r>
            </w:hyperlink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570021916560100</w:t>
            </w:r>
          </w:p>
        </w:tc>
        <w:tc>
          <w:tcPr>
            <w:tcW w:w="2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1847238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55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hy-AM"/>
              </w:rPr>
              <w:t>12, 62, 63, 64, 65, 96, 99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eastAsia="GHEA Grapalat" w:cs="GHEA Grapalat" w:ascii="GHEA Grapalat" w:hAnsi="GHEA Grapalat"/>
                <w:b/>
                <w:bCs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Կուրացիո ՍՊԸ</w:t>
            </w:r>
          </w:p>
        </w:tc>
        <w:tc>
          <w:tcPr>
            <w:tcW w:w="26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 Math" w:hAnsi="Cambria Math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Cambria Math" w:hAnsi="Cambria Math"/>
                <w:b/>
                <w:sz w:val="16"/>
                <w:szCs w:val="16"/>
                <w:lang w:val="ru-RU"/>
              </w:rPr>
              <w:t>Ք. Երևան, Սարյան 16/30</w:t>
            </w:r>
          </w:p>
        </w:tc>
        <w:tc>
          <w:tcPr>
            <w:tcW w:w="20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Arial" w:ascii="GHEA Grapalat" w:hAnsi="GHEA Grapalat"/>
                  <w:bCs/>
                  <w:sz w:val="16"/>
                  <w:szCs w:val="16"/>
                  <w:lang w:val="pt-BR"/>
                </w:rPr>
                <w:t>curatio.llc@gmail.com</w:t>
              </w:r>
            </w:hyperlink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2051222021581001</w:t>
            </w:r>
          </w:p>
        </w:tc>
        <w:tc>
          <w:tcPr>
            <w:tcW w:w="2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2585487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55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hy-AM"/>
              </w:rPr>
              <w:t>15,  16, 90, 101, 102, 119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Մեդտեխսերվիս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 ՍՊԸ</w:t>
            </w:r>
          </w:p>
        </w:tc>
        <w:tc>
          <w:tcPr>
            <w:tcW w:w="26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Ք. Երևան, Լեո 12</w:t>
            </w:r>
          </w:p>
        </w:tc>
        <w:tc>
          <w:tcPr>
            <w:tcW w:w="20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Arial" w:ascii="GHEA Grapalat" w:hAnsi="GHEA Grapalat"/>
                  <w:bCs/>
                  <w:sz w:val="16"/>
                  <w:szCs w:val="16"/>
                  <w:lang w:val="hy-AM"/>
                </w:rPr>
                <w:t>medtechservice@mail.ru</w:t>
              </w:r>
            </w:hyperlink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63008142792</w:t>
            </w:r>
          </w:p>
        </w:tc>
        <w:tc>
          <w:tcPr>
            <w:tcW w:w="2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2205001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55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  <w:t>131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  <w:t>«Դայմընդ Մեդիքալ Գրուպ» ՍՊԸ</w:t>
            </w:r>
          </w:p>
        </w:tc>
        <w:tc>
          <w:tcPr>
            <w:tcW w:w="26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Ք. Երևան, Թումանյան փ, շ. 28/20, բն 8</w:t>
            </w:r>
          </w:p>
        </w:tc>
        <w:tc>
          <w:tcPr>
            <w:tcW w:w="20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hyperlink r:id="rId10">
              <w:r>
                <w:rPr>
                  <w:rStyle w:val="InternetLink"/>
                  <w:rFonts w:cs="Arial" w:ascii="GHEA Grapalat" w:hAnsi="GHEA Grapalat"/>
                  <w:bCs/>
                  <w:sz w:val="16"/>
                  <w:szCs w:val="16"/>
                  <w:lang w:val="hy-AM"/>
                </w:rPr>
                <w:t>diamondmed2020@gmail.com</w:t>
              </w:r>
            </w:hyperlink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570064042200100</w:t>
            </w:r>
          </w:p>
        </w:tc>
        <w:tc>
          <w:tcPr>
            <w:tcW w:w="2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2821906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55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hy-AM"/>
              </w:rPr>
              <w:t>42, 43, 44, 45, 52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ՍՄՏ ԲԵՍՏ ՍՊԸ</w:t>
            </w:r>
          </w:p>
        </w:tc>
        <w:tc>
          <w:tcPr>
            <w:tcW w:w="26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Ք. Երևան, Թբիլիսյան խճ. 29/38</w:t>
            </w:r>
          </w:p>
        </w:tc>
        <w:tc>
          <w:tcPr>
            <w:tcW w:w="20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Arial" w:ascii="GHEA Grapalat" w:hAnsi="GHEA Grapalat"/>
                  <w:bCs/>
                  <w:sz w:val="16"/>
                  <w:szCs w:val="16"/>
                  <w:lang w:val="hy-AM"/>
                </w:rPr>
                <w:t>v.melikjanyan@arm-smd.com</w:t>
              </w:r>
            </w:hyperlink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660009502940100</w:t>
            </w:r>
          </w:p>
        </w:tc>
        <w:tc>
          <w:tcPr>
            <w:tcW w:w="2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02636525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55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hy-AM"/>
              </w:rPr>
              <w:t>48, 115, 116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Մարգ Ֆարմացիա ՍՊԸ</w:t>
            </w:r>
          </w:p>
        </w:tc>
        <w:tc>
          <w:tcPr>
            <w:tcW w:w="26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Ք. Երևան, Դրոյի 15-51</w:t>
            </w:r>
          </w:p>
        </w:tc>
        <w:tc>
          <w:tcPr>
            <w:tcW w:w="20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Arial" w:ascii="GHEA Grapalat" w:hAnsi="GHEA Grapalat"/>
                  <w:bCs/>
                  <w:sz w:val="16"/>
                  <w:szCs w:val="16"/>
                  <w:lang w:val="hy-AM"/>
                </w:rPr>
                <w:t>tenders@margpharm.am</w:t>
              </w:r>
            </w:hyperlink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20300123068000</w:t>
            </w:r>
          </w:p>
        </w:tc>
        <w:tc>
          <w:tcPr>
            <w:tcW w:w="2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00842845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55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hy-AM"/>
              </w:rPr>
              <w:t>66, 82, 85, 86, 106, 107, 108, 109, 110, 111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Նաիրի Ալանիկա ՍՊԸ</w:t>
            </w:r>
          </w:p>
        </w:tc>
        <w:tc>
          <w:tcPr>
            <w:tcW w:w="26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Ք. Երևան, Արաբկիր 19փ. 6/75</w:t>
            </w:r>
          </w:p>
        </w:tc>
        <w:tc>
          <w:tcPr>
            <w:tcW w:w="20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Arial" w:ascii="GHEA Grapalat" w:hAnsi="GHEA Grapalat"/>
                  <w:bCs/>
                  <w:sz w:val="16"/>
                  <w:szCs w:val="16"/>
                  <w:lang w:val="hy-AM"/>
                </w:rPr>
                <w:t>nairialanika@gmail.com</w:t>
              </w:r>
            </w:hyperlink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2031196048200</w:t>
            </w:r>
          </w:p>
        </w:tc>
        <w:tc>
          <w:tcPr>
            <w:tcW w:w="2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00152854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55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hy-AM"/>
              </w:rPr>
              <w:t xml:space="preserve">71, 72, 73, 74, 77 </w:t>
            </w: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Էսզեթ Ֆարմա ՍՊԸ</w:t>
            </w:r>
          </w:p>
        </w:tc>
        <w:tc>
          <w:tcPr>
            <w:tcW w:w="26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Ք. Երևան, Մաշտոցի 16ա/2</w:t>
            </w:r>
          </w:p>
        </w:tc>
        <w:tc>
          <w:tcPr>
            <w:tcW w:w="20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Arial" w:ascii="GHEA Grapalat" w:hAnsi="GHEA Grapalat"/>
                  <w:bCs/>
                  <w:sz w:val="16"/>
                  <w:szCs w:val="16"/>
                  <w:lang w:val="hy-AM"/>
                </w:rPr>
                <w:t>szpharma@yahoo.com</w:t>
              </w:r>
            </w:hyperlink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930000521940100</w:t>
            </w:r>
          </w:p>
        </w:tc>
        <w:tc>
          <w:tcPr>
            <w:tcW w:w="2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00433863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55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  <w:t>78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8"/>
                <w:szCs w:val="18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8"/>
                <w:szCs w:val="18"/>
                <w:lang w:val="hy-AM"/>
              </w:rPr>
              <w:t>Վիոլա ՍՊԸ</w:t>
            </w:r>
          </w:p>
        </w:tc>
        <w:tc>
          <w:tcPr>
            <w:tcW w:w="26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Ք. Երևան, Ավան Աճառյան փ. 2-րդ նրբ. թիվ3</w:t>
            </w:r>
          </w:p>
        </w:tc>
        <w:tc>
          <w:tcPr>
            <w:tcW w:w="20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hyperlink r:id="rId15">
              <w:r>
                <w:rPr>
                  <w:rStyle w:val="InternetLink"/>
                  <w:rFonts w:cs="Arial" w:ascii="GHEA Grapalat" w:hAnsi="GHEA Grapalat"/>
                  <w:bCs/>
                  <w:sz w:val="16"/>
                  <w:szCs w:val="16"/>
                  <w:lang w:val="hy-AM"/>
                </w:rPr>
                <w:t>viola.diag@gmail.com</w:t>
              </w:r>
            </w:hyperlink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570001092880100</w:t>
            </w:r>
          </w:p>
        </w:tc>
        <w:tc>
          <w:tcPr>
            <w:tcW w:w="2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00801026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55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hy-AM"/>
              </w:rPr>
              <w:t>81, 83, 84,123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Մեդիփլաս ՍՊԸ</w:t>
            </w:r>
          </w:p>
        </w:tc>
        <w:tc>
          <w:tcPr>
            <w:tcW w:w="26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Ք. Երևան, Արաբկիր 33փ. Տ. 17/5</w:t>
            </w:r>
          </w:p>
        </w:tc>
        <w:tc>
          <w:tcPr>
            <w:tcW w:w="20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hyperlink r:id="rId16">
              <w:r>
                <w:rPr>
                  <w:rStyle w:val="InternetLink"/>
                  <w:rFonts w:cs="Arial" w:ascii="GHEA Grapalat" w:hAnsi="GHEA Grapalat"/>
                  <w:bCs/>
                  <w:sz w:val="16"/>
                  <w:szCs w:val="16"/>
                  <w:lang w:val="hy-AM"/>
                </w:rPr>
                <w:t>mediplusco.info@gmail.com</w:t>
              </w:r>
            </w:hyperlink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63608013336</w:t>
            </w:r>
          </w:p>
        </w:tc>
        <w:tc>
          <w:tcPr>
            <w:tcW w:w="2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00210791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55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kern w:val="2"/>
                <w:sz w:val="16"/>
                <w:szCs w:val="16"/>
                <w:lang w:val="hy-AM"/>
              </w:rPr>
              <w:t>121, 122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Ինտերմեդ Գրուպ ՍՊԸ</w:t>
            </w:r>
          </w:p>
        </w:tc>
        <w:tc>
          <w:tcPr>
            <w:tcW w:w="26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Ք. Երևան, Մարգարյան 37, տարածք 131</w:t>
            </w:r>
          </w:p>
        </w:tc>
        <w:tc>
          <w:tcPr>
            <w:tcW w:w="20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" w:ascii="GHEA Grapalat" w:hAnsi="GHEA Grapalat"/>
                  <w:bCs/>
                  <w:sz w:val="16"/>
                  <w:szCs w:val="16"/>
                  <w:lang w:val="hy-AM"/>
                </w:rPr>
                <w:t>intermedgroup@inbox.ru</w:t>
              </w:r>
            </w:hyperlink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930048363450100</w:t>
            </w:r>
          </w:p>
        </w:tc>
        <w:tc>
          <w:tcPr>
            <w:tcW w:w="2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02621803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55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  <w:t>129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Մեդիկոռ ՍՊԸ</w:t>
            </w:r>
          </w:p>
        </w:tc>
        <w:tc>
          <w:tcPr>
            <w:tcW w:w="26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Ք. Երևան, Մամիկոնյանց 21/24</w:t>
            </w:r>
          </w:p>
        </w:tc>
        <w:tc>
          <w:tcPr>
            <w:tcW w:w="20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hyperlink r:id="rId18">
              <w:r>
                <w:rPr>
                  <w:rStyle w:val="InternetLink"/>
                  <w:rFonts w:cs="GHEA Grapalat" w:ascii="GHEA Grapalat" w:hAnsi="GHEA Grapalat"/>
                  <w:b/>
                  <w:sz w:val="14"/>
                  <w:szCs w:val="14"/>
                </w:rPr>
                <w:t>qmedsarmenia@mail.ru</w:t>
              </w:r>
            </w:hyperlink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5100127414200</w:t>
            </w:r>
          </w:p>
        </w:tc>
        <w:tc>
          <w:tcPr>
            <w:tcW w:w="20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00220682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288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200" w:hRule="atLeast"/>
        </w:trPr>
        <w:tc>
          <w:tcPr>
            <w:tcW w:w="25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27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ՈՒԱԿ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Գ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ՊՁԲ-21/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ծածկագրով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գնմա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ակար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kern w:val="2"/>
                <w:sz w:val="14"/>
                <w:szCs w:val="14"/>
                <w:lang w:val="hy-AM"/>
              </w:rPr>
              <w:t xml:space="preserve"> 3, 8, 13, 51, 53, 67, 75, 87, 88, 89, 91, 92, 100, 118, 120</w:t>
            </w:r>
            <w:r>
              <w:rPr>
                <w:rFonts w:cs="GHEA Grapalat" w:ascii="GHEA Grapalat" w:hAnsi="GHEA Grapalat"/>
                <w:b/>
                <w:kern w:val="2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ի մասով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յտարարվել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է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չկայացած մասնակիցների  կողմից հայտեր չներկայացնելու պատճառով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288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475" w:hRule="atLeast"/>
        </w:trPr>
        <w:tc>
          <w:tcPr>
            <w:tcW w:w="25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պատակ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մաձա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ղեկությունները</w:t>
            </w:r>
          </w:p>
        </w:tc>
        <w:tc>
          <w:tcPr>
            <w:tcW w:w="827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af-ZA"/>
              </w:rPr>
            </w:pPr>
            <w:hyperlink r:id="rId19">
              <w:r>
                <w:rPr>
                  <w:rStyle w:val="InternetLink"/>
                  <w:rFonts w:cs="GHEA Grapalat" w:ascii="GHEA Grapalat" w:hAnsi="GHEA Grapalat"/>
                  <w:b/>
                  <w:bCs/>
                  <w:sz w:val="14"/>
                  <w:szCs w:val="14"/>
                  <w:lang w:val="af-ZA"/>
                </w:rPr>
                <w:t>www.armeps.am</w:t>
              </w:r>
            </w:hyperlink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af-ZA"/>
              </w:rPr>
              <w:t xml:space="preserve">, </w:t>
            </w:r>
            <w:hyperlink r:id="rId20">
              <w:r>
                <w:rPr>
                  <w:rStyle w:val="InternetLink"/>
                  <w:rFonts w:cs="GHEA Grapalat" w:ascii="GHEA Grapalat" w:hAnsi="GHEA Grapalat"/>
                  <w:b/>
                  <w:bCs/>
                  <w:sz w:val="14"/>
                  <w:szCs w:val="14"/>
                  <w:lang w:val="af-ZA"/>
                </w:rPr>
                <w:t>www.procurement.am</w:t>
              </w:r>
            </w:hyperlink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af-ZA"/>
              </w:rPr>
            </w:r>
          </w:p>
        </w:tc>
      </w:tr>
      <w:tr>
        <w:trPr>
          <w:trHeight w:val="288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427" w:hRule="atLeast"/>
        </w:trPr>
        <w:tc>
          <w:tcPr>
            <w:tcW w:w="25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</w:p>
        </w:tc>
        <w:tc>
          <w:tcPr>
            <w:tcW w:w="827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չե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յտնաբերվել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af-ZA"/>
              </w:rPr>
            </w:r>
          </w:p>
        </w:tc>
      </w:tr>
      <w:tr>
        <w:trPr>
          <w:trHeight w:val="288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427" w:hRule="atLeast"/>
        </w:trPr>
        <w:tc>
          <w:tcPr>
            <w:tcW w:w="25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27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բողոքներ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չե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ներկայացվել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: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af-ZA"/>
              </w:rPr>
            </w:r>
          </w:p>
        </w:tc>
      </w:tr>
      <w:tr>
        <w:trPr>
          <w:trHeight w:val="288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427" w:hRule="atLeast"/>
        </w:trPr>
        <w:tc>
          <w:tcPr>
            <w:tcW w:w="25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7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8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2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5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2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րմինե Համբարձումյան</w:t>
            </w:r>
          </w:p>
        </w:tc>
        <w:tc>
          <w:tcPr>
            <w:tcW w:w="38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/010/ 28 76 81</w:t>
            </w:r>
          </w:p>
        </w:tc>
        <w:tc>
          <w:tcPr>
            <w:tcW w:w="375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hyperlink r:id="rId21">
              <w:r>
                <w:rPr>
                  <w:rStyle w:val="InternetLink"/>
                  <w:rFonts w:cs="GHEA Grapalat" w:ascii="GHEA Grapalat" w:hAnsi="GHEA Grapalat"/>
                  <w:b/>
                  <w:bCs/>
                  <w:sz w:val="14"/>
                  <w:szCs w:val="14"/>
                </w:rPr>
                <w:t>armine.hambardzumyan@oncology.am</w:t>
              </w:r>
            </w:hyperlink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</w:tbl>
    <w:p>
      <w:pPr>
        <w:pStyle w:val="31"/>
        <w:spacing w:lineRule="auto" w:line="360" w:before="0" w:after="240"/>
        <w:ind w:hanging="0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sz w:val="20"/>
          <w:u w:val="none"/>
          <w:lang w:val="es-ES"/>
        </w:rPr>
      </w:r>
    </w:p>
    <w:sectPr>
      <w:footerReference w:type="default" r:id="rId2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Sylfaen" w:hAnsi="Sylfaen" w:cs="Sylfaen"/>
          <w:i/>
          <w:i/>
          <w:sz w:val="12"/>
          <w:szCs w:val="12"/>
          <w:lang w:val="es-ES"/>
        </w:rPr>
      </w:pPr>
      <w:r>
        <w:rPr>
          <w:rStyle w:val="FootnoteCharacters"/>
        </w:rPr>
        <w:footnoteRef/>
      </w:r>
      <w:r>
        <w:rPr>
          <w:rFonts w:cs="Sylfaen" w:ascii="Sylfaen" w:hAnsi="Sylfaen"/>
          <w:i/>
          <w:sz w:val="12"/>
          <w:szCs w:val="12"/>
          <w:lang w:val="es-ES"/>
        </w:rPr>
      </w:r>
    </w:p>
  </w:footnote>
  <w:footnote w:id="3"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LatArm" w:hAnsi="Arial LatAr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Sylfaen" w:hAnsi="Sylfae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Schoolbook" w:hAnsi="Century Schoolbook" w:cs="Century Schoolbook"/>
      <w:b/>
    </w:rPr>
  </w:style>
  <w:style w:type="character" w:styleId="WW8Num23z0">
    <w:name w:val="WW8Num23z0"/>
    <w:qFormat/>
    <w:rPr>
      <w:sz w:val="22"/>
      <w:szCs w:val="22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" w:hAnsi="Times Armeni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Armenian" w:hAnsi="Times Armeni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.levonlamara@gmail.com" TargetMode="External"/><Relationship Id="rId3" Type="http://schemas.openxmlformats.org/officeDocument/2006/relationships/hyperlink" Target="mailto:pharmlevonyan@yahoo.com" TargetMode="External"/><Relationship Id="rId4" Type="http://schemas.openxmlformats.org/officeDocument/2006/relationships/hyperlink" Target="mailto:kanipharmenders@gmail.com" TargetMode="External"/><Relationship Id="rId5" Type="http://schemas.openxmlformats.org/officeDocument/2006/relationships/hyperlink" Target="mailto:leykoalex@gmail.com" TargetMode="External"/><Relationship Id="rId6" Type="http://schemas.openxmlformats.org/officeDocument/2006/relationships/hyperlink" Target="mailto:sddgroup2000@gmail.com" TargetMode="External"/><Relationship Id="rId7" Type="http://schemas.openxmlformats.org/officeDocument/2006/relationships/hyperlink" Target="mailto:mivnasir.llc@gmail.com" TargetMode="External"/><Relationship Id="rId8" Type="http://schemas.openxmlformats.org/officeDocument/2006/relationships/hyperlink" Target="mailto:curatio.llc@gmail.com" TargetMode="External"/><Relationship Id="rId9" Type="http://schemas.openxmlformats.org/officeDocument/2006/relationships/hyperlink" Target="mailto:medtechservice@mail.ru" TargetMode="External"/><Relationship Id="rId10" Type="http://schemas.openxmlformats.org/officeDocument/2006/relationships/hyperlink" Target="mailto:diamondmed2020@gmail.com" TargetMode="External"/><Relationship Id="rId11" Type="http://schemas.openxmlformats.org/officeDocument/2006/relationships/hyperlink" Target="mailto:v.melikjanyan@arm-smd.com" TargetMode="External"/><Relationship Id="rId12" Type="http://schemas.openxmlformats.org/officeDocument/2006/relationships/hyperlink" Target="mailto:tenders@margpharm.am" TargetMode="External"/><Relationship Id="rId13" Type="http://schemas.openxmlformats.org/officeDocument/2006/relationships/hyperlink" Target="mailto:nairialanika@gmail.com" TargetMode="External"/><Relationship Id="rId14" Type="http://schemas.openxmlformats.org/officeDocument/2006/relationships/hyperlink" Target="mailto:szpharma@yahoo.com" TargetMode="External"/><Relationship Id="rId15" Type="http://schemas.openxmlformats.org/officeDocument/2006/relationships/hyperlink" Target="mailto:viola.diag@gmail.com" TargetMode="External"/><Relationship Id="rId16" Type="http://schemas.openxmlformats.org/officeDocument/2006/relationships/hyperlink" Target="mailto:mediplusco.info@gmail.com" TargetMode="External"/><Relationship Id="rId17" Type="http://schemas.openxmlformats.org/officeDocument/2006/relationships/hyperlink" Target="mailto:intermedgroup@inbox.ru" TargetMode="External"/><Relationship Id="rId18" Type="http://schemas.openxmlformats.org/officeDocument/2006/relationships/hyperlink" Target="mailto:qmedsarmenia@mail.ru" TargetMode="External"/><Relationship Id="rId19" Type="http://schemas.openxmlformats.org/officeDocument/2006/relationships/hyperlink" Target="http://www.armeps.am/" TargetMode="External"/><Relationship Id="rId20" Type="http://schemas.openxmlformats.org/officeDocument/2006/relationships/hyperlink" Target="http://www.procurement.am/" TargetMode="External"/><Relationship Id="rId21" Type="http://schemas.openxmlformats.org/officeDocument/2006/relationships/hyperlink" Target="mailto:armine.hambardzumyan@oncology.am" TargetMode="External"/><Relationship Id="rId22" Type="http://schemas.openxmlformats.org/officeDocument/2006/relationships/footer" Target="foot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Fanarjian Oncology Center</cp:lastModifiedBy>
  <cp:lastPrinted>2015-07-14T11:47:00Z</cp:lastPrinted>
  <dcterms:modified xsi:type="dcterms:W3CDTF">2020-12-22T08:50:00Z</dcterms:modified>
  <cp:revision>134</cp:revision>
  <dc:subject/>
  <dc:title>Ð²Úî²ð²ðàôÂÚàôÜ ´²ò  ÀÜÂ²ò²Î²ðàì  ÜàôØ   Î²î²ðºÈàô  Ø²êÆÜ</dc:title>
</cp:coreProperties>
</file>